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</w:t>
      </w:r>
      <w:r>
        <w:rPr>
          <w:b/>
          <w:lang w:val="uk-UA"/>
        </w:rPr>
        <w:t xml:space="preserve">                                                                    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07 листопада  2019 року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розгляд відношення 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 Мельнице-Поділь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територіального центру надання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 та реабіліт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та розглянувши  відношення комунальної установи Мельнице-Подільського територіального центру надання соціальних послуг та реабілітації  № 195 від 01.11.2019 року про надання дозволу на продовження терміну перебування в Мельнице-Подільському територіальному центрі надання соціальних послуг та реабілітації жительки смт.Мельниця-Подільська Левадної Марії Іванівни, 1968 року народження</w:t>
      </w:r>
      <w:r>
        <w:rPr>
          <w:b/>
          <w:sz w:val="28"/>
          <w:szCs w:val="28"/>
          <w:lang w:val="uk-UA"/>
        </w:rPr>
        <w:t>,</w:t>
      </w:r>
      <w:r>
        <w:rPr>
          <w:b/>
        </w:rPr>
        <w:t xml:space="preserve"> </w:t>
      </w:r>
      <w:r>
        <w:rPr>
          <w:sz w:val="28"/>
          <w:szCs w:val="28"/>
        </w:rPr>
        <w:t>та взявши до уваги пропозицію постійної депутатської комісії з питань план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юджету та соціально-економічного розвитку,  </w:t>
      </w:r>
      <w:r>
        <w:rPr>
          <w:sz w:val="28"/>
          <w:szCs w:val="28"/>
          <w:lang w:val="uk-UA"/>
        </w:rPr>
        <w:t xml:space="preserve"> Мельнице-Подільська селищна рада,   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ати дозвіл на продовження перебування в стаціонарному відділенні комунальної установи Мельнице-Подільського територіального центру надання соціальних послуг та реабілітації жительки смт.Мельниця-Подільська Левадної Марії Іванівни, 1968 року народження   терміном _______________________ 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8:26:00Z</dcterms:created>
  <dc:creator>Admin</dc:creator>
  <dc:description/>
  <cp:keywords/>
  <dc:language>en-US</dc:language>
  <cp:lastModifiedBy>Home</cp:lastModifiedBy>
  <cp:lastPrinted>2019-11-05T20:29:00Z</cp:lastPrinted>
  <dcterms:modified xsi:type="dcterms:W3CDTF">2019-11-05T18:29:00Z</dcterms:modified>
  <cp:revision>4</cp:revision>
  <dc:subject/>
  <dc:title>                                                                                           </dc:title>
</cp:coreProperties>
</file>