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15 грудня 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Положення про постій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ісії  Мельнице-Подільської селищної</w:t>
      </w:r>
    </w:p>
    <w:p>
      <w:pPr>
        <w:pStyle w:val="Normal"/>
        <w:rPr/>
      </w:pPr>
      <w:r>
        <w:rPr>
          <w:sz w:val="28"/>
          <w:lang w:val="uk-UA"/>
        </w:rPr>
        <w:t>ради.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Положення про постійні комісії Мельнице-Подільської селищної ради (Положення додається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Контроль за виконанням цього рішення покласти на постійну комісію з питань прав людини, законності, депутатської діяльності,  етики та регламенту (голова постійної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підпис       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6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11T14:14:00Z</dcterms:modified>
  <cp:revision>2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