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>ПЯТДЕСЯТЬ   ТРЕТЯ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07 листопада                 2019</w:t>
      </w:r>
      <w:r>
        <w:rPr>
          <w:sz w:val="28"/>
          <w:lang w:val="uk-UA"/>
        </w:rPr>
        <w:t xml:space="preserve"> року                                                      №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 Урожайне  Юзик Денису Віталійовичу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гр. Юзик Дениса Віталійовича   , жителя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с. Урожайне про надання дозволу на виготовлення технічної документації із землеустрою щодо встановлення  меж земельних ділянок в натурі (на місцевості) у власність загальною площею 0.3000 га в т.ч. (0.2500 га для будівництва і обслуговування житлового будинку господарських будівель та споруд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В с. Урожайне вулиця Центральна , 28 Борщівського району в межах населеного пункту ,  0.0500 га для ведення особистого селянського господарства в с. Урожайне вул.. Центральна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lang w:val="uk-UA"/>
        </w:rPr>
        <w:t>1.</w:t>
      </w:r>
      <w:r>
        <w:rPr>
          <w:sz w:val="28"/>
          <w:szCs w:val="28"/>
          <w:lang w:val="uk-UA"/>
        </w:rPr>
        <w:t>Надати гр. Юзик Денису Віталійовичу дозвіл на виготовлення технічної документації із землеустрою щодо встановлення  меж земельних ділянок в натурі (на місцевості) у власність загальною площею 0.3000 га в т. 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 0,2500 га для будівництва  і обслуговування житлового будинку господарських будівель та споруд в с. Урожайне вулиця Центральна , 28 Борщівського району в межах населеного пункту , 0.0500 га для ведення особистого селянського господарства в с. Урожайне вул.. Центральна Борщівського району в межах населеного пункту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Гр. Юзик Денису Віталій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8:00Z</dcterms:created>
  <dc:creator>х</dc:creator>
  <dc:description/>
  <cp:keywords/>
  <dc:language>en-US</dc:language>
  <cp:lastModifiedBy>Home</cp:lastModifiedBy>
  <cp:lastPrinted>2018-04-12T09:44:00Z</cp:lastPrinted>
  <dcterms:modified xsi:type="dcterms:W3CDTF">2019-11-01T10:23:00Z</dcterms:modified>
  <cp:revision>2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