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Домітрак Ользі Петр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омітрак Ольги Петр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400 га (0,1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мт.Мельниця-Подільська вулиця Заводська,40 Борщівського району в межах населеного пункту,</w:t>
      </w:r>
      <w:r>
        <w:rPr>
          <w:sz w:val="28"/>
          <w:lang w:val="uk-UA"/>
        </w:rPr>
        <w:t xml:space="preserve"> 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Нове поле» Борщівського району в межах населеного пункту, </w:t>
      </w:r>
      <w:r>
        <w:rPr>
          <w:sz w:val="28"/>
          <w:lang w:val="uk-UA"/>
        </w:rPr>
        <w:t>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За Магасом»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  <w:t>В</w:t>
      </w:r>
      <w:r>
        <w:rPr>
          <w:sz w:val="36"/>
        </w:rPr>
        <w:t xml:space="preserve">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400 га гр.Домітрак Ользі Петрівні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мт.Мельниця-Подільська вулиця Заводська,40 Борщівського району в межах населеного пункту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25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Нове поле»  Борщівського району в межах населеного пункту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lang w:val="uk-UA"/>
        </w:rPr>
        <w:t xml:space="preserve">0,24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За Магасом»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Домітрак Ользі Петр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2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