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15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Вигодс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1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Маланчук Марію Василівну на посаду старости Вигодського старостинського округу № 1.   Зберегти 10 ранг посадової особи місцевого самоврядування в межах п</w:t>
      </w:r>
      <w:r>
        <w:rPr>
          <w:sz w:val="28"/>
        </w:rPr>
        <w:t>’</w:t>
      </w:r>
      <w:r>
        <w:rPr>
          <w:sz w:val="28"/>
          <w:lang w:val="uk-UA"/>
        </w:rPr>
        <w:t>ятої  категор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06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11T14:27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