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’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2019 </w:t>
      </w:r>
      <w:r>
        <w:rPr>
          <w:sz w:val="28"/>
          <w:lang w:val="uk-UA"/>
        </w:rPr>
        <w:t xml:space="preserve">року       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>Про  надання   дозволу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горчук Галині Василі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/>
      </w:pPr>
      <w:r>
        <w:rPr>
          <w:b w:val="false"/>
        </w:rPr>
        <w:t xml:space="preserve">           </w:t>
      </w:r>
      <w:r>
        <w:rPr>
          <w:b w:val="false"/>
        </w:rPr>
        <w:t xml:space="preserve">Розглянувши звернення гр. Григорчук Галини Василівни  жительки села Дністрове Борщівського району про надання дозволу на розробку проекту землеустрою щодо відведення земельної ділянки у власність для ведення особистого селянського господарства за межами населеного пункту в селі Дністрове Борщівського району 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Григорчук Галині Василівні жительці села  Дністрове Борщівського району дозвіл на розробку проекту землеустрою щодо відведення земельної ділянки ( кадастровий номер 6120882800:01:001:0486) у власність для ведення особистого селянського господарства орієнтовною площею  1,0 га за межами населеного пункту с. Дністрове Борщівського району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горчук Галині Василівні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lang w:val="en-US"/>
    </w:rPr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41:00Z</dcterms:created>
  <dc:creator>х</dc:creator>
  <dc:description/>
  <cp:keywords/>
  <dc:language>en-US</dc:language>
  <cp:lastModifiedBy>admin</cp:lastModifiedBy>
  <cp:lastPrinted>2018-05-03T11:29:00Z</cp:lastPrinted>
  <dcterms:modified xsi:type="dcterms:W3CDTF">2019-10-24T09:01:00Z</dcterms:modified>
  <cp:revision>1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