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 Гудимі Володимиру Федор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Гудими Володимира Федор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6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.2500 га для будівництва і обслуговування  житлового будинку господарських будівель та споруд в селі Латківці вулиця Верхня , </w:t>
      </w:r>
      <w:r>
        <w:rPr>
          <w:b w:val="false"/>
          <w:lang w:val="ru-RU"/>
        </w:rPr>
        <w:t>28</w:t>
      </w:r>
      <w:r>
        <w:rPr>
          <w:b w:val="false"/>
        </w:rPr>
        <w:t xml:space="preserve">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06</w:t>
      </w:r>
      <w:r>
        <w:rPr>
          <w:b w:val="false"/>
        </w:rPr>
        <w:t>00 га для ведення особистого селянського господарства в селі Латківці</w:t>
      </w:r>
    </w:p>
    <w:p>
      <w:pPr>
        <w:pStyle w:val="Heading1"/>
        <w:ind w:right="-186" w:hanging="0"/>
        <w:rPr/>
      </w:pPr>
      <w:r>
        <w:rPr>
          <w:b w:val="false"/>
        </w:rPr>
        <w:t>«Біля хати «  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/>
        <w:t xml:space="preserve">0.5500 га для ведення особистого селянського господарства в селі Латківці урочище « Біля саду « Борщівського району в межах населеного пунк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Гудимі Володимиру Федоровичу  жителю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6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Латківці вулиця Верхня , 28 Борщівського району  в межах населеного пункту , 0.0600 га для ведення особистого селянського господарства в селі Латківці  « Біля хати « Борщівського району  в межах населекного пункту ; 0.5500 га для ведення особистого селянського господарства  в селі Латківці урочище « Біля саду « Борщівського району в межах населеного пункту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Гудимі Володимиру Федо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0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