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right="360" w:hanging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62230</wp:posOffset>
            </wp:positionV>
            <wp:extent cx="50038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360" w:hanging="0"/>
        <w:rPr>
          <w:rFonts w:ascii="Bookman Old Style" w:hAnsi="Bookman Old Style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Bookman Old Style" w:hAnsi="Bookman Old Style"/>
          <w:b/>
          <w:sz w:val="24"/>
          <w:szCs w:val="20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360" w:hanging="0"/>
        <w:rPr>
          <w:rFonts w:ascii="Bookman Old Style" w:hAnsi="Bookman Old Style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Bookman Old Style" w:hAnsi="Bookman Old Style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right="360" w:hanging="0"/>
        <w:rPr>
          <w:rFonts w:ascii="Bookman Old Style" w:hAnsi="Bookman Old Style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Bookman Old Style" w:hAnsi="Bookman Old Style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360" w:hanging="0"/>
        <w:jc w:val="center"/>
        <w:rPr>
          <w:rFonts w:ascii="Bookman Old Style" w:hAnsi="Bookman Old Style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Bookman Old Style" w:hAnsi="Bookman Old Style"/>
          <w:b/>
          <w:sz w:val="36"/>
          <w:szCs w:val="20"/>
          <w:lang w:eastAsia="ru-RU"/>
        </w:rPr>
        <w:t xml:space="preserve">УКРАЇНА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360" w:hanging="0"/>
        <w:jc w:val="center"/>
        <w:rPr>
          <w:rFonts w:ascii="Courier New" w:hAnsi="Courier New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Courier New" w:hAnsi="Courier New"/>
          <w:b/>
          <w:sz w:val="36"/>
          <w:szCs w:val="20"/>
          <w:lang w:val="uk-UA" w:eastAsia="ru-RU"/>
        </w:rPr>
        <w:t xml:space="preserve">  </w:t>
      </w:r>
      <w:r>
        <w:rPr>
          <w:rFonts w:eastAsia="Times New Roman" w:cs="Times New Roman" w:ascii="Courier New" w:hAnsi="Courier New"/>
          <w:b/>
          <w:sz w:val="36"/>
          <w:szCs w:val="20"/>
          <w:lang w:eastAsia="ru-RU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-1" w:hanging="0"/>
        <w:jc w:val="center"/>
        <w:rPr>
          <w:rFonts w:ascii="Courier New" w:hAnsi="Courier New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Courier New" w:hAnsi="Courier New"/>
          <w:b/>
          <w:sz w:val="36"/>
          <w:szCs w:val="20"/>
          <w:lang w:val="uk-UA" w:eastAsia="ru-RU"/>
        </w:rPr>
        <w:t>ЧОРТКІВ</w:t>
      </w:r>
      <w:r>
        <w:rPr>
          <w:rFonts w:eastAsia="Times New Roman" w:cs="Times New Roman" w:ascii="Courier New" w:hAnsi="Courier New"/>
          <w:b/>
          <w:sz w:val="36"/>
          <w:szCs w:val="20"/>
          <w:lang w:eastAsia="ru-RU"/>
        </w:rPr>
        <w:t>СЬКИЙ 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-1" w:hanging="0"/>
        <w:jc w:val="center"/>
        <w:rPr>
          <w:rFonts w:ascii="Arial" w:hAnsi="Arial" w:eastAsia="Times New Roman" w:cs="Times New Roman"/>
          <w:b/>
          <w:b/>
          <w:i/>
          <w:i/>
          <w:sz w:val="32"/>
          <w:szCs w:val="20"/>
          <w:lang w:eastAsia="ru-RU"/>
        </w:rPr>
      </w:pPr>
      <w:r>
        <w:rPr>
          <w:rFonts w:eastAsia="Times New Roman" w:cs="Times New Roman" w:ascii="Arial" w:hAnsi="Arial"/>
          <w:b/>
          <w:sz w:val="32"/>
          <w:szCs w:val="20"/>
          <w:lang w:val="uk-UA" w:eastAsia="ru-RU"/>
        </w:rPr>
        <w:t xml:space="preserve">          </w:t>
      </w:r>
      <w:r>
        <w:rPr>
          <w:rFonts w:eastAsia="Times New Roman" w:cs="Times New Roman" w:ascii="Arial" w:hAnsi="Arial"/>
          <w:b/>
          <w:sz w:val="32"/>
          <w:szCs w:val="20"/>
          <w:lang w:eastAsia="ru-RU"/>
        </w:rPr>
        <w:t>МЕЛЬНИЦЕ-ПОДІЛЬСЬКА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ринадцята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сесі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   грудня  2021 року                                                                                                 №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Про норматив відрахувань частини прибутку,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що підлягає зарахування до селищного бюджету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для підприємств спільної власності територіальної громади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за результатами фінансово-господарської діяльності у 2022 році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Керуючись пунктом 29 статті 26, пунктом 2 статті 29, статтею 63  Закону України «Про місцеве самоврядування в Україні», пунктом 9 статті 69 Бюджетного кодексу України, Мельнице-Подільська селищна ра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, що господарські організації, які належать, до спільної власності територіальної громади селища або в статутних фондах яких є частка спільної власності територіальної громади селища сплачують до загального фонду місцевого бюджету частину чистого прибутку (доходу)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Частина чистого прибутку (доходу) сплачуться до місцевого бюджету наростаючим підсумком щоквартальної фінансово-господарської діяльності за відповідний період у строк встановлений для сплати податку на прибуток підприємств і зараховується на відповідні  рахунки з обліку надходжень до загального фонду селищного бюджету, відкриті в органах Державної казначейської служби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Відрахувати частини чистого прибутку (доходу) здійснюється господарськими організаціями та їх об’єднаннями і дочірніми підприємствами, суб’єктами господарювання в статутних фондах яких є частка спільної власності територіальної громади селища у розмірі 15 відсотків виходячи з обсягу чистого прибутку (доходу) розрахованого згідно з положеннями (стандартами) бухгалтерського обліку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Частина чистого прибутку (доходу), що підлягає сплаті до загального фонду місцевого бюджету визначається  комунальними унітарними підприємствами та їх об’єднаннями  відповідно форми розрахунку, встановленої Державно податково службо та зазначається у декларації з податку на прибуток підприємства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Розрахунок частини чистого прибутку (доходу) разом з фінансовою звітністю, складеною відповідно до положень (стандартів) бухгалтерського обліку, подається комунальними унітарними підприємствами  та їх об’єднаннями до органів Державної податкової служби у строк, передбачений для подання декларації з податку на прибуток підприємства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Інформацію про нарахування та сплату чистого прибутку (доходу) комунальні унітарні підприємства  та їх об’єднання подають Мельнице-Подільській селищній раді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Контроль за виконанням даного рішення залишаю за собою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ельнице-Поділь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лищний голова                                                        Володимир БОДНАРЧУК</w:t>
      </w:r>
    </w:p>
    <w:p>
      <w:pPr>
        <w:pStyle w:val="Normal"/>
        <w:tabs>
          <w:tab w:val="clear" w:pos="708"/>
          <w:tab w:val="left" w:pos="811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160"/>
        <w:rPr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59d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b59d1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2</Pages>
  <Words>424</Words>
  <Characters>2417</Characters>
  <CharactersWithSpaces>283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5:03:00Z</dcterms:created>
  <dc:creator>TANYA</dc:creator>
  <dc:description/>
  <dc:language>en-US</dc:language>
  <cp:lastModifiedBy>TANYA</cp:lastModifiedBy>
  <dcterms:modified xsi:type="dcterms:W3CDTF">2021-12-16T1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