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ПРОЕКТ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ВОСЬМА   СЕСІ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 10  вересня   2020 року                                                           №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Про  здійснення підвозу учнів «Шкільним автобусом»</w:t>
      </w:r>
    </w:p>
    <w:p>
      <w:pPr>
        <w:pStyle w:val="Normal"/>
        <w:rPr/>
      </w:pPr>
      <w:r>
        <w:rPr>
          <w:sz w:val="28"/>
          <w:szCs w:val="28"/>
          <w:lang w:val="uk-UA"/>
        </w:rPr>
        <w:t>до Вигодської ЗОШ І-ІІІ ступенів 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0-2021 навчальному ро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Законом України «Про місцеве самоврядування в Україні », Законом України «Про добровільне об’єднання територіальних громад», Законом України «Про освіту», з метою забезпечення  рівного доступу до якісної освіти шляхом організації безпечного, регулярного  безоплатного перевезення учнів навчального закладу до місця навчання і додому,поліпшення освітнього рівня населення,що проживає на території селищн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 Мельнице-Подільська селищна рад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Здійснювати підвіз учнів до Вигодської ЗОШ І-ІІІ ступенів та у зворотному напрямку «Шкільним автобусом» за маршрутами :</w:t>
      </w:r>
    </w:p>
    <w:p>
      <w:pPr>
        <w:pStyle w:val="Normal"/>
        <w:rPr/>
      </w:pPr>
      <w:r>
        <w:rPr>
          <w:sz w:val="28"/>
          <w:szCs w:val="28"/>
          <w:lang w:val="uk-UA"/>
        </w:rPr>
        <w:t>-село Вигода-село Боришківці-село Окопи-село Вигод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село Вигода- село Білівці-село Трубчин-село Вигода.</w:t>
      </w:r>
    </w:p>
    <w:p>
      <w:pPr>
        <w:pStyle w:val="Normal"/>
        <w:rPr/>
      </w:pPr>
      <w:r>
        <w:rPr>
          <w:sz w:val="28"/>
          <w:szCs w:val="28"/>
          <w:lang w:val="uk-UA"/>
        </w:rPr>
        <w:t>2.Забезпечити перевезення учнів до місця навчання і додому із забезпеченням високого рівня безпеки, надійності і якості транспортного обслуговування протягом 2020/2021  навчального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окласти персональну відповідальність за збереження життя учнів під час перевезення на водія шкільного автобуса.</w:t>
      </w:r>
    </w:p>
    <w:p>
      <w:pPr>
        <w:pStyle w:val="Normal"/>
        <w:rPr/>
      </w:pPr>
      <w:r>
        <w:rPr>
          <w:sz w:val="28"/>
          <w:szCs w:val="28"/>
          <w:lang w:val="uk-UA"/>
        </w:rPr>
        <w:t>4.Дозволити перевезення учнів шкільним автобусом тільки у світлий час доб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Відповідальною особою за технічний стан шкільного автобуса призначити водія автобус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Дотримуватися затверджених маршрутів руху автобуса та часу здійснення перевезення учнів.</w:t>
      </w:r>
    </w:p>
    <w:p>
      <w:pPr>
        <w:pStyle w:val="Normal"/>
        <w:rPr/>
      </w:pPr>
      <w:r>
        <w:rPr>
          <w:sz w:val="28"/>
          <w:szCs w:val="28"/>
          <w:lang w:val="uk-UA"/>
        </w:rPr>
        <w:t>7.Здійснювати посадку та висадку учнів з автобусу з тротуару або з обочини відповідно до встановлених зупин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Не здійснювати перевезення шкільним автобусом сторонніх осі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Директору Вигодської ЗОШ І-ІІІ ступенів  Бурак Марії Несторівній :</w:t>
      </w:r>
    </w:p>
    <w:p>
      <w:pPr>
        <w:pStyle w:val="Normal"/>
        <w:rPr/>
      </w:pPr>
      <w:r>
        <w:rPr>
          <w:sz w:val="28"/>
          <w:szCs w:val="28"/>
          <w:lang w:val="uk-UA"/>
        </w:rPr>
        <w:t>9.1.Призначити відповідальну особу за підвіз учнів до місця навчання та у зворотному напрямку у 2020\2021 навчальному роц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Забезпечити вивчення учнями правил дорожнього руху та поведінки в автобус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3.Довести до відома учнів та їх батьків розклад руху та визначені зупинки шкільного автобус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4.Прийняти до відома, що директор навчального закладу несе персональну відповідальність за організацію підвозу учнів до навчального закладу  та додом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5.Здійснювати постійний контроль за перевезенням учнів автотранспорт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Контроль за виконанням  цього рішення покласти на начальника М-Подільського відділу освіти,культури, молоді та спор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/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5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21:00Z</dcterms:created>
  <dc:creator>х</dc:creator>
  <dc:description/>
  <cp:keywords/>
  <dc:language>en-US</dc:language>
  <cp:lastModifiedBy>Користувач Windows</cp:lastModifiedBy>
  <cp:lastPrinted>2020-09-02T21:02:00Z</cp:lastPrinted>
  <dcterms:modified xsi:type="dcterms:W3CDTF">2020-09-04T15:07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