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07  листопада 2019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ьці села Устя Сторожук  Світлані Ярославівній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Сторожук  Світлани  Ярославівни жительки села  Устя про надання дозволу на виготовлення технічної документації із землеустрою щодо встановлення  меж земельної ділянки в натурі (на місцевості)  загальною площею 0,1000  га ( 0,1000 га для будівництва та обслуговування нежитлового приміщення виробничого цеху в селі Устя вулиця Центральна,24  Борщівського району в межах населеного пункту ; та керуючись ст.ст. 12, 127,128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Сторожук Світлані Ярославівній жительці села Устя  Борщівського району дозвіл на виготовлення технічної документації із землеустрою щодо встановлення  меж земельної ділянки в натурі (на місцевості)   загальною площею 0,10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1000 га для будівництва і обслуговування нежитлового приміщення виробничого цеху в селі Устя вулиця Центральна,24 Борщівського району в межах населеного пункту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Сторожук Світлані Ярославівній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5:00Z</dcterms:created>
  <dc:creator>х</dc:creator>
  <dc:description/>
  <cp:keywords/>
  <dc:language>en-US</dc:language>
  <cp:lastModifiedBy>Home</cp:lastModifiedBy>
  <cp:lastPrinted>2019-05-10T11:20:00Z</cp:lastPrinted>
  <dcterms:modified xsi:type="dcterms:W3CDTF">2019-11-01T10:31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