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Каденюк Оксані Михайлівні  </w:t>
      </w:r>
      <w:r>
        <w:rPr>
          <w:sz w:val="28"/>
          <w:szCs w:val="28"/>
          <w:lang w:val="uk-UA"/>
        </w:rPr>
        <w:t>в  селі Дзвиняч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Каденюк Оксани Михайл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1,2500 га (0,12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елі Дзвиняка вулиця Місто,2 Борщівського району в межах населеного пункту,</w:t>
      </w:r>
      <w:r>
        <w:rPr>
          <w:sz w:val="28"/>
          <w:lang w:val="uk-UA"/>
        </w:rPr>
        <w:t xml:space="preserve"> 0,6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Колонія» Борщівського району в межах населеного пункту, </w:t>
      </w:r>
      <w:r>
        <w:rPr>
          <w:sz w:val="28"/>
          <w:lang w:val="uk-UA"/>
        </w:rPr>
        <w:t>0,34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Колонія» Борщівського району в межах населеного пункту, </w:t>
      </w:r>
      <w:r>
        <w:rPr>
          <w:sz w:val="28"/>
          <w:lang w:val="uk-UA"/>
        </w:rPr>
        <w:t>0,19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Тракторна бригада» Борщівського району в межах населеного пункту,  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2500 га гр.Каденюк Оксані Михайлівні </w:t>
      </w:r>
      <w:r>
        <w:rPr>
          <w:sz w:val="28"/>
          <w:szCs w:val="28"/>
          <w:lang w:val="uk-UA"/>
        </w:rPr>
        <w:t>в селі Дзвинячка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12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елі Дзвинячка вулиця Місто,2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0,60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Колонія»  Борщівського району в межах населеного пункту 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lang w:val="uk-UA"/>
        </w:rPr>
        <w:t xml:space="preserve">0,34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Колонія»  Борщівського району в межах населеного пункту 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- 0,19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Тракторна бригада»  Борщівського району в межах населеного пункту 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Каденюк Оксані Михайл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5:18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7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