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>СОРОК    ШОСТА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14 березня    2019</w:t>
      </w:r>
      <w:r>
        <w:rPr>
          <w:sz w:val="28"/>
          <w:lang w:val="uk-UA"/>
        </w:rPr>
        <w:t xml:space="preserve"> року                                                      №  2773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розробку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( паю) взамін сертифіката на право 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у частку ( пай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елю с. Вигода Івасюк Тарасу Володимировичу </w:t>
      </w:r>
      <w:r>
        <w:rPr/>
        <w:t>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Розглянувши заяву  гр. Івасюк Тараса Володимировича  про надання дозволу на розробку  технічної документації із землеустрою , щодо встановлення  меж земельної ділянки в натурі (на місцевості) для передачі  у власність земельної частки ( паю ), а також додані до неї матеріали , керуючись ст. 26 Закону України « Про місцеве самоврядування  в Україні «  , ст.118 Земельного кодексу України , Закону України « Про порядок виділення в натурі ( на місцевості ) земельних ділянок власникам земельних часток ( паїв ), Закону України « Про землеустрій « сесія сіль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В И Р І Ш И Л А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1. </w:t>
      </w:r>
      <w:r>
        <w:rPr>
          <w:sz w:val="28"/>
          <w:szCs w:val="28"/>
          <w:lang w:val="uk-UA"/>
        </w:rPr>
        <w:t>Надати дозвіл на розробку технічної документації із землеустрою, щодо встановлення меж земельної ділянки в натурі ( на місцевості )у власність на земельну ділянку, гр. Івасюк Тарасу Володимировичу власнику земельної частки ( паїв ) №  045012  площею  1.36 га : рілля 1.36 га на території Вигодської сільської ради для ведення товарного сільськогосподарського виробництва , ( за межами населеного пункту )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омадянину Івасюк Тарасу Володимировичу розробити технічну документацію із землеустрою , щодо встановлення меж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атурі ( на місцевості )у відповідності до вимог чинного законодавства</w:t>
      </w:r>
    </w:p>
    <w:p>
      <w:pPr>
        <w:pStyle w:val="Normal"/>
        <w:rPr/>
      </w:pPr>
      <w:r>
        <w:rPr>
          <w:sz w:val="28"/>
          <w:szCs w:val="28"/>
          <w:lang w:val="uk-UA"/>
        </w:rPr>
        <w:t>та подати для розгляду та затвердження у встановленому законом поряд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голову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 – 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Боднарчук В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0.</w:t>
      </w:r>
      <w:r>
        <w:rPr>
          <w:b w:val="false"/>
          <w:lang w:val="ru-RU"/>
        </w:rPr>
        <w:t>95</w:t>
      </w:r>
      <w:r>
        <w:rPr>
          <w:b w:val="false"/>
        </w:rPr>
        <w:t>00 га для ведення особистого селянського господарства в селі Вільховець урочище « Горби «   Борщівського району в межах населеного пункту ;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,</w:t>
      </w:r>
      <w:r>
        <w:rPr/>
        <w:t xml:space="preserve">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Горбачевському Василю Олеговичу  жителю 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.9500 га в т. 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.9500 га для ведення особистого селянського господарства в селі Вільховець   урочище « Горби « Борщівського району  в межах населеного пункту 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ВЛАСНИКУ ЗЕМЕЛЬНОЇ ЧАСТ2.Гр . Горбачевському Василю Олег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2:00Z</dcterms:created>
  <dc:creator>х</dc:creator>
  <dc:description/>
  <cp:keywords/>
  <dc:language>en-US</dc:language>
  <cp:lastModifiedBy>oimogv</cp:lastModifiedBy>
  <cp:lastPrinted>2018-09-07T12:47:00Z</cp:lastPrinted>
  <dcterms:modified xsi:type="dcterms:W3CDTF">2019-11-01T12:21:00Z</dcterms:modified>
  <cp:revision>4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