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Скриник Г.Д.                                                               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Скриник Ганни Дмитрівни про вилучення з її користування земельної ділянки  площею 0,19 га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лучити з користування </w:t>
      </w:r>
      <w:r>
        <w:rPr>
          <w:sz w:val="28"/>
          <w:lang w:val="uk-UA"/>
        </w:rPr>
        <w:t xml:space="preserve">гр.Скриник Ганни Дмитрівни </w:t>
      </w:r>
      <w:r>
        <w:rPr>
          <w:sz w:val="28"/>
          <w:szCs w:val="28"/>
          <w:lang w:val="uk-UA"/>
        </w:rPr>
        <w:t>земельну ділянку площею 0,19 га будівництва і обслуговування жилого будинку, господарських будівель і споруд в смт.Мельниця-Подільська по вулиці Митяшкіна,2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