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  натурі  (на  місцевості)  у  власність  гр.Куліш Галині Павлівні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селі Кудринці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Куліш Галини Павл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20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Кудринці вулиця Незалежності Борщівського району в межах населеного пункту,</w:t>
      </w:r>
      <w:r>
        <w:rPr>
          <w:sz w:val="28"/>
          <w:lang w:val="uk-UA"/>
        </w:rPr>
        <w:t xml:space="preserve"> 0,4800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Кудринці урочище « Біля цвинтара» Борщівського району в межах населеного пункту, 0,4700 для ведення особистого селянського господарства в селі Кудринці урочище « За током» Борщівського району в межах населеного пункту,   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2000 га гр.Куліш Галині Павлівні </w:t>
      </w:r>
      <w:r>
        <w:rPr>
          <w:sz w:val="28"/>
          <w:szCs w:val="28"/>
          <w:lang w:val="uk-UA"/>
        </w:rPr>
        <w:t>в селі Кудринці Борщівського району в межах населеного пункту, а саме 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Кудринці вулиця Незалежності Борщівського району в межах населеного пункту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48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Кудринці урочище «Біля цвинтара»  Борщівського району в межах населеного пункту ;</w:t>
      </w:r>
    </w:p>
    <w:p>
      <w:pPr>
        <w:pStyle w:val="Normal"/>
        <w:ind w:right="-625" w:hanging="0"/>
        <w:rPr/>
      </w:pPr>
      <w:r>
        <w:rPr>
          <w:sz w:val="28"/>
          <w:szCs w:val="28"/>
          <w:lang w:val="uk-UA"/>
        </w:rPr>
        <w:t>-0,4700</w:t>
      </w:r>
      <w:r>
        <w:rPr>
          <w:sz w:val="28"/>
          <w:lang w:val="uk-UA"/>
        </w:rPr>
        <w:t xml:space="preserve">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Кудринці урочище «За током»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Куліш Галині Павл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5:0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2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