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</w:t>
      </w:r>
      <w:r>
        <w:rPr>
          <w:sz w:val="28"/>
          <w:lang w:val="uk-UA"/>
        </w:rPr>
        <w:t xml:space="preserve">затвердження      технічної      документації 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 щодо    встановлення    меж 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 (на  місцевості)  гр.Погорецького І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смт.Мельниця-Подільська     та  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огорецького Івана Василь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6671 га (0,114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896,  0,103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897,  0,244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898 та 0,205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899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671 га (0,114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896,  0,103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897,  0,244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898 та 0,205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899) </w:t>
      </w:r>
      <w:r>
        <w:rPr>
          <w:sz w:val="28"/>
          <w:lang w:val="uk-UA"/>
        </w:rPr>
        <w:t xml:space="preserve">гр.Погорецького Івана Васильовича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Погорецькому Івану Василь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6671 га в смт.Мельниця-Подільськ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1145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55400 : 02 : 003 : 0896 по вулиці Заводська,2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03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897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44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55400 : 02 : 003 : 0898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05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55400 : 02 : 003 : 0899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 Погорецькому Івану Васильовичу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8:3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0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