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продаж на повторних земельних торгах права оренди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на земельну ділянку сільськогосподарського призначення дл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едення товарного сільськогосподарського виробництв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лощею 7,385 га, кадастровий номер 6120855400:01:001:0814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за межами населеного пункту смт.Мельниця-Подільська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риторії Мельнице-Подільської селищної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Заслухавши інформацію селищного голови Боднарчука В.В. про продаж на повторних земельних торгах (аукціоні) права оренди на земельні ділянки сільськогосподарського призначення, відповідно до ст..ст. 134-139 Земельного кодексу України, керуючись ст..26 Закону України « Про місцеве самоврядування в Україні»</w:t>
      </w:r>
      <w:r>
        <w:rPr>
          <w:b w:val="false"/>
        </w:rPr>
        <w:t>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 відповідності до пп.а) п.4 ст.138 Земельного кодексу України, а саме : відсутність учасників чи наявність одного учасника, визнати такими, що не відбулися 30.09.2019 року земельні торги по лоту № 39343 з продажу права оренди на земельну ділянку сільськогосподарського призначення площею 7,385 га, кадастровий номер 6120855400:01:001 :0814 для ведення товарного сільськогосподарського виробництва за межами населеного пункту смт.Мельниця-Подільська на території Мельнице-Подільської селищної ради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Продати на повторних земельних торгах (аукціоні) право оренди на земельну ділянку сільськогосподарського призначення, загальною площею 7,385 га, кадастровий номер 6120855400:01:001:0814 для ведення товарного сільськогосподарського виробництва за межами населеного пункту смт.Мельниця-Подільська на території Мельнице-Подільської селищної ради терміном на 7(сім )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Стартовий розмір  річної орендної плати земельної ділянки площею 7,385 га, кадастровий номер 6120855400:01:001:0814 для ведення товарного сільськогосподарського виробництва за межами населеного пункту смт.Мельниця-Подільська на території Мельнице-Подільської селищної ради в розмірі 1 380,77 грн (Одна тисяча триста вісімдесять грн, 77 коп ), що становить 12 % від нормативно-грошової оцінки земельної діля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Крок аукціону в розмірі 0,5 % від стартового розміру річної орендної плати земельної ділянки в сумі 6,90 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3.3.Затвердити умови договору оренди земельної ділянки сільськогосподарського призначення площею 7,385 га, кадастровий номер 6120855400:01:001:0814 для ведення товарного сільськогосподарського виробництва за межами населеного пункту смт.Мельниця-Подільська на території 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елищному голові Боднарчуку В.В.бути представником організатора на земельних торгах та уповноваженим укладати від імені Мельнице-Подільської селищної ради договір оренди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9:00Z</dcterms:created>
  <dc:creator>х</dc:creator>
  <dc:description/>
  <cp:keywords/>
  <dc:language>en-US</dc:language>
  <cp:lastModifiedBy>Home</cp:lastModifiedBy>
  <cp:lastPrinted>2019-11-04T19:27:00Z</cp:lastPrinted>
  <dcterms:modified xsi:type="dcterms:W3CDTF">2019-11-04T17:27:00Z</dcterms:modified>
  <cp:revision>3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