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очовській Любов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Злочовської Любові Васил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Злочовській Любові Васил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1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очовській Любові Васил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1-04T10:37:00Z</dcterms:modified>
  <cp:revision>1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