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Латківці  Шмигельській Любові Василівні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Шмигельській Любові Василівній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Латківці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95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Латківці вулиця Млинова , 5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1000 га для ведення особистого селянського господарства в селі Латківці</w:t>
      </w:r>
    </w:p>
    <w:p>
      <w:pPr>
        <w:pStyle w:val="Heading1"/>
        <w:ind w:right="-186" w:hanging="0"/>
        <w:rPr/>
      </w:pPr>
      <w:r>
        <w:rPr>
          <w:b w:val="false"/>
        </w:rPr>
        <w:t>«Біля хати « 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>0.4000 га для ведення особистого селянського господарства в селі Латківці урочище « Біля саду «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2000 га для ведення особистого селянського господарства в селі Латківці урочище « Беркачі « Борщівського району в межах населеного пункту ,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Шмигельській Любов Василівні жительці  с. Латківц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5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Латківці вулиця Млинова , 5 Борщівського району  в межах населеного пункту ,0.1000 га для ведення особистого селянського господарства в селі Латківці  « Біля хати « Борщівського району  в межах населекного пункту ; 0.4000 га для ведення особистого селянського господарства  в селі Латківці урочище « Біля саду « Борщівського району в межах населеного пункту ; 0.2000 га для ведення особистого селянського господарства урочище « Беркачі « Борщівського району в межах населеного пункт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Шмигельській Любов Васи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0-10T21:12:00Z</dcterms:modified>
  <cp:revision>1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