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7050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ab/>
        <w:t>ПРОЕКТ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ЕТЯ ПОЗАЧЕРГОВА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24   грудня  2020 року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 регіональної цільов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ітям Тернопільщини - якісне харчування.»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та з метою  забезпечення повноцінного, якісного та калорійного харчування дітей у школах, дошкільних закладах, постачання безпечних та якісних харчових продуктів і сировини, покращення матеріально- технічної бази харчоблоків закладів освіти, залучення до постачання харчовими продуктами сільськогосподарських виробників та переробних підприємств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регіональну цільову програму «Дітям Тернопільщини- якісне харчування.» на 2021 рік  (Програма додає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37:00Z</dcterms:created>
  <dc:creator>Admin</dc:creator>
  <dc:description/>
  <cp:keywords/>
  <dc:language>en-US</dc:language>
  <cp:lastModifiedBy>Користувач Windows</cp:lastModifiedBy>
  <cp:lastPrinted>2020-01-22T13:48:00Z</cp:lastPrinted>
  <dcterms:modified xsi:type="dcterms:W3CDTF">2020-12-23T17:07:00Z</dcterms:modified>
  <cp:revision>5</cp:revision>
  <dc:subject/>
  <dc:title/>
</cp:coreProperties>
</file>