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значення переліку депутатських</w:t>
      </w:r>
    </w:p>
    <w:p>
      <w:pPr>
        <w:pStyle w:val="Normal"/>
        <w:rPr/>
      </w:pPr>
      <w:r>
        <w:rPr>
          <w:sz w:val="28"/>
          <w:lang w:val="uk-UA"/>
        </w:rPr>
        <w:t xml:space="preserve">постійних комісій 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Визначити такий перелік депутатських постійних комісій Мельнице-Подільської селищної ради: </w:t>
      </w:r>
    </w:p>
    <w:p>
      <w:pPr>
        <w:pStyle w:val="Normal"/>
        <w:ind w:left="10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прав людини, законності, депутатської діяльності, етики та регламенту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фінансів, бюджету, планування соціально-економічного розвитку, інвестицій та міжнародного співробітництва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гуманітарних пита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Контроль за виконанням цього рішення покласти на Мельнице-Подільського селищного голов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08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1:33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