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07 листопада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>жителю села Вільховець Пиндус Василю Івановичу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Пиндус Василя Івановича  ,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,8500 га в т. ч.  (0,8500  га для ведення  особистого селянського господарства в селі Вільховець    Борщівського району в межах населеного пунк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Пиндус Василю Івановичу  жителю села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,8500  га в т. ч. ( 0,8500 га для ведення особистого селянського господарства в селі Вільховець  Борщівського району в межах населеного  пункту 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Пиндус Василю Івановичу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55:00Z</dcterms:created>
  <dc:creator>х</dc:creator>
  <dc:description/>
  <cp:keywords/>
  <dc:language>en-US</dc:language>
  <cp:lastModifiedBy>Home</cp:lastModifiedBy>
  <cp:lastPrinted>2019-11-06T17:57:00Z</cp:lastPrinted>
  <dcterms:modified xsi:type="dcterms:W3CDTF">2019-11-06T15:58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