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зар Людмилі Василів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Козар Людмили Василівни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. Дністрове Борщівського району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Козар Людмилі Васил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98) у власність для ведення особистого селянського господарства орієнтовною площею  1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ар Людмилі Василівній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1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7:19:00Z</dcterms:modified>
  <cp:revision>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