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15 грудня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Кудринецького </w:t>
      </w:r>
    </w:p>
    <w:p>
      <w:pPr>
        <w:pStyle w:val="Normal"/>
        <w:rPr/>
      </w:pPr>
      <w:r>
        <w:rPr>
          <w:sz w:val="28"/>
          <w:lang w:val="uk-UA"/>
        </w:rPr>
        <w:t>старостинського округу № 7 Мельнице-Поділь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Затвердити Дем’янюка Івана Степановича на посаду старости Кудринецького старостинського округу № 7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своїти Дем’янюку Івану Степановичу13 ранг посадової особи місцевого самоврядування в межах шостої  категорії пос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Контроль за виконанням цього рішення покласти на постійну комісію Мельнице-Подільської селищної ради з питань прав людини, законності, депутатської діяльності,  етики та регламент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:                                      підпис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6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11T13:01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