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власність гр.Пономарьов Михайлу Володимир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Пономарьов Михайла Володимировича, жителя села Вигода Борщівського району про надання дозволу на розроблення проекту із землеустрою щодо відведення земельної ділянки у власність площею 0,1200 га для ведення садівництва в селі Вигода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Пономарьов Михайлу Володимировичу дозвіл на розроблення проекту із землеустрою щодо відведення земельної ділянки у власність площею 0,1200 га  для ведення садівництва в селі Вигода 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 Гр.Пономарьов Михайлу Володимировичу розробити проект землеустрою щодо   відведення земельної ділянки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0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0-30T15:57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