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ь  третя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28"/>
          <w:szCs w:val="28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_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>Про вилучення з користування гр.Яковенко М.В.                                                                земельної ділянк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Яковенко Марії Василівни про вилучення з її користування земельної ділянки  площею 0,24 га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лучити з користування гр.Яковенко Марії Василівни земельну ділянку площею 0,24 га ведення особистого селянського господарства селі Вільховець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4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16:00Z</dcterms:modified>
  <cp:revision>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