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вилучення  з  користування гр.Мушка О.В.                                                               земельної ділянк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Мушка Олександра Васильовича про вилучення з його користування земельної ділянки  площею 0,35 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1.Вилучити з користування </w:t>
      </w:r>
      <w:r>
        <w:rPr>
          <w:sz w:val="28"/>
          <w:lang w:val="uk-UA"/>
        </w:rPr>
        <w:t xml:space="preserve">гр.Мушка Олександра Васильовича </w:t>
      </w:r>
      <w:r>
        <w:rPr>
          <w:sz w:val="28"/>
          <w:szCs w:val="28"/>
          <w:lang w:val="uk-UA"/>
        </w:rPr>
        <w:t xml:space="preserve">земельну ділянку площею 0,35 га </w:t>
      </w:r>
      <w:r>
        <w:rPr>
          <w:sz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/>
        </w:rPr>
        <w:t>яка розміщена в смт.Мельниця-Подільська в урочищі «За Магасом» Борщівського району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3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4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