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’Я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21 січня 2021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обрання персонального складу постійної</w:t>
      </w:r>
    </w:p>
    <w:p>
      <w:pPr>
        <w:pStyle w:val="Normal"/>
        <w:rPr/>
      </w:pPr>
      <w:r>
        <w:rPr>
          <w:sz w:val="28"/>
          <w:lang w:val="uk-UA"/>
        </w:rPr>
        <w:t xml:space="preserve">депутатської комісії з гуманітарних питань  </w:t>
      </w:r>
    </w:p>
    <w:p>
      <w:pPr>
        <w:pStyle w:val="Normal"/>
        <w:rPr/>
      </w:pPr>
      <w:r>
        <w:rPr>
          <w:sz w:val="28"/>
          <w:lang w:val="uk-UA"/>
        </w:rPr>
        <w:t xml:space="preserve">Мельнице-Подільської селищної рад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З метою вивчення, попереднього розгляду і підготовки питань, які належать до повноважень Мельнице-Подільської селищної ради, здійснення контролю за виконанням рішень Мельнице-Подільської селищної ради та її виконавчого комітету, керуючись ст. 47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Обрати постійну депутатську комісію з гуманітарних питань Мельнице-Подільської селищної ради у наступному складі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. Криворучко Ольга Василівна-</w:t>
      </w:r>
      <w:r>
        <w:rPr>
          <w:lang w:val="uk-UA"/>
        </w:rPr>
        <w:t xml:space="preserve"> </w:t>
      </w:r>
      <w:r>
        <w:rPr>
          <w:sz w:val="28"/>
          <w:lang w:val="uk-UA"/>
        </w:rPr>
        <w:t>депутат Тернопільської територіальної організації Політичної партії «Європейська солідарність».</w:t>
      </w:r>
    </w:p>
    <w:p>
      <w:pPr>
        <w:pStyle w:val="Normal"/>
        <w:jc w:val="both"/>
        <w:rPr/>
      </w:pPr>
      <w:r>
        <w:rPr>
          <w:sz w:val="28"/>
          <w:lang w:val="uk-UA"/>
        </w:rPr>
        <w:t>2. Годована Наталя Петрівна-</w:t>
      </w:r>
      <w:r>
        <w:rPr/>
        <w:t xml:space="preserve"> </w:t>
      </w:r>
      <w:r>
        <w:rPr>
          <w:sz w:val="28"/>
          <w:lang w:val="uk-UA"/>
        </w:rPr>
        <w:t xml:space="preserve">депутат Тернопільської територіальної організації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« Радикальна партія Олега Ляшка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Невістюк Іван Васильович- </w:t>
      </w:r>
      <w:bookmarkStart w:id="0" w:name="_Hlk58589305"/>
      <w:r>
        <w:rPr>
          <w:sz w:val="28"/>
          <w:lang w:val="uk-UA"/>
        </w:rPr>
        <w:t>депутат Тернопільської обласної організації Політичної партії « Українська Галицька партія».</w:t>
      </w:r>
      <w:bookmarkEnd w:id="0"/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 Головачук Ганна Михайлівна - депутат Тернопільської обласної організації Всеукраїнського об’єднання «Батьківщина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 Подольчук Мирослава Степанівна-</w:t>
      </w:r>
      <w:r>
        <w:rPr/>
        <w:t xml:space="preserve"> </w:t>
      </w:r>
      <w:r>
        <w:rPr>
          <w:sz w:val="28"/>
          <w:lang w:val="uk-UA"/>
        </w:rPr>
        <w:t>депутат  Тернопільської обласної організації Всеукраїнське об’єднання «Свобода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  <w:tab/>
        <w:t xml:space="preserve">Голові утвореної постійної депутатської комісії з гуманітарних питань Мельнице-Подільської селищної ради забезпечити на першому засіданні  комісії вирішення питання щодо  обрання заступника голови та секретаря комісії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Контроль за виконанням цього рішення покласти на Мельнице-Подільського селищного гол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елищний голова :                                                         В.В.Боднарчук 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53:00Z</dcterms:created>
  <dc:creator>х</dc:creator>
  <dc:description/>
  <cp:keywords/>
  <dc:language>en-US</dc:language>
  <cp:lastModifiedBy>User</cp:lastModifiedBy>
  <cp:lastPrinted>2020-12-28T13:34:00Z</cp:lastPrinted>
  <dcterms:modified xsi:type="dcterms:W3CDTF">2021-01-12T09:59:00Z</dcterms:modified>
  <cp:revision>1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