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РОЕКТ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</w:t>
      </w:r>
      <w:r>
        <w:rPr>
          <w:b/>
          <w:sz w:val="28"/>
          <w:lang w:val="uk-UA"/>
        </w:rPr>
        <w:t>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ТДЕСЯТЬ ВОСЬМА 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10 вересня  2020 року                                                        №   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 встановлення надбавк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 престижніст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  <w:t xml:space="preserve">педагогічним працівника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гальноосвітніх,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шкільних, позашкіль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HTML"/>
        <w:shd w:fill="FFFFFF" w:val="clear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вчальних закладі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та музичної школи Мельнице-Подільської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елищної ради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        </w:t>
      </w:r>
      <w:r>
        <w:rPr>
          <w:color w:val="000000"/>
          <w:lang w:val="uk-UA"/>
        </w:rPr>
        <w:t xml:space="preserve"> </w:t>
      </w:r>
    </w:p>
    <w:p>
      <w:pPr>
        <w:pStyle w:val="Normal"/>
        <w:ind w:right="-499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Бюджетного Кодексу України та Постанови КМУ № 373 від 23.03.2011 року «Про встановлення надбавки педагогічним працівникам дошкільних, позашкільних, загальноосвітніх, професійно-технічних навчальних закладів, вищих навчальних закладів І-ІІ рівня акредитації, інших установ і закладів незалежно від їх підпорядкування», сесія  селищної ради</w:t>
      </w:r>
    </w:p>
    <w:p>
      <w:pPr>
        <w:pStyle w:val="Normal"/>
        <w:ind w:left="-360" w:right="-499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Встановити надбавку за престижніст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едагогічним працівникам загальноосвітніх,  дошкільних,  позашкільних,   навчальних закладів та музичної школи Мельнице-Подільської селищної ради  в розмірі 20 відсотків посадового окладу працівника на період  з 01.09.2020  по 31.12.2020 року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лищний голова                                                                           В.В.Боднарчук</w:t>
      </w:r>
      <w:r>
        <w:rPr>
          <w:lang w:val="uk-UA"/>
        </w:rPr>
        <w:t>.</w:t>
      </w:r>
    </w:p>
    <w:sectPr>
      <w:type w:val="nextPage"/>
      <w:pgSz w:w="11906" w:h="16838"/>
      <w:pgMar w:left="900" w:right="90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24:00Z</dcterms:created>
  <dc:creator>х</dc:creator>
  <dc:description/>
  <cp:keywords/>
  <dc:language>en-US</dc:language>
  <cp:lastModifiedBy>Користувач Windows</cp:lastModifiedBy>
  <cp:lastPrinted>2020-08-25T12:38:00Z</cp:lastPrinted>
  <dcterms:modified xsi:type="dcterms:W3CDTF">2020-09-04T15:08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