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ПЯТДЕСЯТЬ ТРЕТЯ</w:t>
      </w:r>
      <w:r>
        <w:rPr>
          <w:b/>
          <w:lang w:val="uk-UA"/>
        </w:rPr>
        <w:t xml:space="preserve"> СЕСІЯ</w:t>
        <w:br/>
      </w:r>
      <w:r>
        <w:rPr>
          <w:rFonts w:cs="Impact" w:ascii="Impact" w:hAnsi="Impact"/>
          <w:spacing w:val="38"/>
          <w:sz w:val="36"/>
          <w:lang w:val="uk-UA"/>
        </w:rPr>
        <w:t xml:space="preserve">                                      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07 листопада 2019 року           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ок в натурі (на  місцевості) гр. Гаврищук Тараса Васильович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 селі Білівці та передачу даних  земельних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ок  йому у власність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Гаврищук Тараса Васильовича про затвердження технічної    документації   із  землеустрою  щодо встановлення меж земельних  ділянок в натурі (на місцевості) у власність загальною площею 0,8500 га (0.2500 га для будівництва і обслуговування житлового будинку господарських будівель та споруд кадастровий номер 6120881800:03:001:0239 </w:t>
      </w:r>
    </w:p>
    <w:p>
      <w:pPr>
        <w:pStyle w:val="Heading1"/>
        <w:ind w:right="41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 селі Білівці вулиця Загородня , 26 Борщівського району в межах населеного пункту ; 0.2315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1800 : 03 : 001 : 0237 в селі Білівці Борщівського району в межах населеного пункту , 0.1957 га для ведення особистого селянського господарства кадастровий номер 6120881800 : 03:001: 0238  в с. Білівці Борщівського району в межах населеного пункту , 0.1693 га для ведення особистого селянського господарства кадастровий номер 6120881800:03: 001:0236  в с. Білівці Борщівського району в межах населеного пункту 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 xml:space="preserve">щодо встановлення меж земельних </w:t>
      </w:r>
      <w:r>
        <w:rPr>
          <w:b w:val="false"/>
        </w:rPr>
        <w:t>ділянок  в натурі (на місцевості) у власність  загальною площею 0,8500 га</w:t>
      </w:r>
      <w:r>
        <w:rPr>
          <w:szCs w:val="28"/>
        </w:rPr>
        <w:t xml:space="preserve"> </w:t>
      </w:r>
      <w:r>
        <w:rPr>
          <w:b w:val="false"/>
        </w:rPr>
        <w:t>(0.2500 га для будівництва і обслуговування житлового будинку господарських будівель та споруд кадастровий номер 6120881800:03:001:0239 в селі Білівці вулиця Загородня , 26 Борщівського району в межах населеного пункту ;</w:t>
      </w:r>
    </w:p>
    <w:p>
      <w:pPr>
        <w:pStyle w:val="Heading1"/>
        <w:ind w:right="41" w:hanging="0"/>
        <w:rPr>
          <w:b w:val="false"/>
          <w:b w:val="false"/>
          <w:szCs w:val="28"/>
        </w:rPr>
      </w:pPr>
      <w:r>
        <w:rPr>
          <w:b w:val="false"/>
        </w:rPr>
        <w:t xml:space="preserve">0,2315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1800 : 03 : 001 : 0237 </w:t>
      </w:r>
      <w:r>
        <w:rPr>
          <w:b w:val="false"/>
        </w:rPr>
        <w:t xml:space="preserve"> в селі Білівці  </w:t>
      </w:r>
      <w:r>
        <w:rPr>
          <w:b w:val="false"/>
          <w:szCs w:val="28"/>
        </w:rPr>
        <w:t>Борщівського району в межах населеного пункту ;</w:t>
      </w:r>
    </w:p>
    <w:p>
      <w:pPr>
        <w:pStyle w:val="Heading1"/>
        <w:ind w:right="41" w:hanging="0"/>
        <w:rPr/>
      </w:pPr>
      <w:r>
        <w:rPr>
          <w:b w:val="false"/>
          <w:szCs w:val="28"/>
        </w:rPr>
        <w:t>0.1957 га для ведення особистого селянського господарства кадастровий номер 6120881800: 03: 001: 0238 в с. Білівці Борщівського району в межах населеного пункту ;</w:t>
      </w:r>
    </w:p>
    <w:p>
      <w:pPr>
        <w:pStyle w:val="Heading1"/>
        <w:ind w:right="41" w:hanging="0"/>
        <w:rPr>
          <w:b w:val="false"/>
          <w:b w:val="false"/>
          <w:szCs w:val="28"/>
        </w:rPr>
      </w:pPr>
      <w:r>
        <w:rPr/>
        <w:t xml:space="preserve">0.1693 га для ведення особистого селянського господарства кадастровий номер 6120881800:03: 001: 0236 в с. Білівці Борщівського району   гр. </w:t>
      </w:r>
      <w:r>
        <w:rPr>
          <w:b w:val="false"/>
        </w:rPr>
        <w:t>Гаврищук Тарасу Васильовичу 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  <w:lang w:val="uk-UA"/>
        </w:rPr>
        <w:t>2. Передати</w:t>
      </w:r>
      <w:r>
        <w:rPr>
          <w:b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Гаврищук Тарасу  Васильовичу  б</w:t>
      </w:r>
      <w:r>
        <w:rPr>
          <w:sz w:val="28"/>
          <w:szCs w:val="28"/>
        </w:rPr>
        <w:t>езоплатно у власність</w:t>
      </w:r>
      <w:r>
        <w:rPr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з них ( 0.2500 га для будівництва і обслуговування житлового будинку господарських будівель та споруд кадастровий номер 6120881800:03;001: 0239 в селі Білівці вулиця Загородня , 26 Борщівського району в межах населенолго пункту ; 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31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</w:rPr>
        <w:t>-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1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 xml:space="preserve">0237 </w:t>
      </w:r>
      <w:r>
        <w:rPr>
          <w:sz w:val="28"/>
          <w:szCs w:val="28"/>
        </w:rPr>
        <w:t>в с</w:t>
      </w:r>
      <w:r>
        <w:rPr>
          <w:sz w:val="28"/>
          <w:szCs w:val="28"/>
          <w:lang w:val="uk-UA"/>
        </w:rPr>
        <w:t>елі білівці  Борщівського району в межах населеного пункту. ;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  <w:lang w:val="uk-UA"/>
        </w:rPr>
        <w:t>0.1957 га для ведення особистого селянського господарства кадастровий номер 6120881800:03:001: 0238 в селі Білівці Борщівського району в межах населеного пункту ;</w:t>
      </w:r>
    </w:p>
    <w:p>
      <w:pPr>
        <w:pStyle w:val="Normal"/>
        <w:ind w:right="2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0.1693 га для ведення особистого селянського господарства кадастровий номер 6120881800:03:001:0236 в с. Білівці Борщівського району в межах населеного пункту .</w:t>
      </w:r>
      <w:r>
        <w:rPr>
          <w:lang w:val="uk-UA"/>
        </w:rPr>
        <w:t xml:space="preserve"> </w:t>
      </w:r>
    </w:p>
    <w:p>
      <w:pPr>
        <w:pStyle w:val="Heading1"/>
        <w:ind w:right="22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Гаврищук Тарасу Володимир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53:00Z</dcterms:created>
  <dc:creator>х</dc:creator>
  <dc:description/>
  <cp:keywords/>
  <dc:language>en-US</dc:language>
  <cp:lastModifiedBy>Home</cp:lastModifiedBy>
  <cp:lastPrinted>2019-01-30T19:55:00Z</cp:lastPrinted>
  <dcterms:modified xsi:type="dcterms:W3CDTF">2019-11-01T10:57:00Z</dcterms:modified>
  <cp:revision>24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