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  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Вільховець Яремій Ганні Михайлівні</w:t>
      </w:r>
      <w:r>
        <w:rPr>
          <w:szCs w:val="28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Яремій Ганни Михайлівни ,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1.2200 га в т. ч.  ( 0.17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иця Колтатіва , 21 Борщівського району в межах населеного пункту ; 0.4300  га для ведення  особистого селянського господарства в селі Вільховець  урочище « Біля Криськів «  Борщівського району в межах населеного пункту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0.3000 га для ведення особистого селянського господарства в селі Вільховець урочище « Від дослідної « Борщівського району в межах населеного пункту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3200 г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в селі Вільховець  урочище « Біля цвинтара « Борщівського району в межах населеного пункт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Яремій Ганні Михайлівні жительці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2200  га в т. ч. ( 0.17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Селі Вільховець вулиця Колтатіва , 21 Борщівського району в межах населеного пункту; 0.4300 га для ведення особистого селянського господарства в селі Вільховець урочище « Біля Криськів»  Борщівського району в межах населеного  пункту ; 0.3000 га для ведення особистого селянського господарства в с. Вільховець урочище « Від дослідної « Борщівського району в межах населеного пункту 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200 га для ведення особистого селянського господарства в селі Вільховець урочище « Біля цвинтара « Борщівського району в межах населеного пунк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  Гр. Яремій Ганні Михайл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10:25:00Z</dcterms:modified>
  <cp:revision>3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