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до листа від 03.03.21 №01-04-842/12</w:t>
      </w:r>
      <w:bookmarkStart w:id="0" w:name="_GoBack"/>
      <w:bookmarkEnd w:id="0"/>
    </w:p>
    <w:p>
      <w:pPr>
        <w:pStyle w:val="Normal"/>
        <w:spacing w:before="0" w:after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ата лікарняних за період відсторонення від роботи не здійснюється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азі тимчасової втрати працездатності у період, коли працівника відсторонено від виконання посадових обов’язків на час дисциплінарного провадження, матеріальне забезпечення за дні непрацездатності, які збігаються із періодом відсторонення, не надається. 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крема, не передбачено надання допомоги по тимчасовій втраті працездатності від Фонду соціального страхування України для державних службовців, які знаходились на лікарняному у період відсторонення. 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цьому, надання матеріального забезпечення не здійснюється незалежно від того, відбулось притягнення до відповідальності або дисциплінарне провадження було закрите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оложення про експертизу тимчасової непрацездатності, затвердженого наказом Міністерства охорони здоров'я України від 09.04.2008 № 189, непрацездатність – це стан здоров'я (функцій організму) людини, обумовлений захворюванням, травмою тощо, який унеможливлює виконання роботи визначеного обсягу, професії без шкоди для здоров'я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 у разі хвороби або травми, яка настала або триває в працівника під час відсторонення від виконання посадових обов'язків, втрата працездатності не настає, оскільки такий працівник не виконує свої посадові обов’язки у зв’язку із відсторонення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ім того, незалежно від наслідків відсторонення, відсутній факт втрати заробітної плати через хворобу або травму, компенсувати яку покликана допомога по тимчасовій непрацездатності від Фонду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сслужба виконавчої дирекції </w:t>
        <w:br/>
        <w:t>Фонду соціального страхування Україн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Calibri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ntiqua;Century Gothic" w:hAnsi="Antiqua;Century Gothic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08:00Z</dcterms:created>
  <dc:creator>Зоряна</dc:creator>
  <dc:description/>
  <dc:language>en-US</dc:language>
  <cp:lastModifiedBy>MAX</cp:lastModifiedBy>
  <cp:lastPrinted>2021-03-03T16:39:00Z</cp:lastPrinted>
  <dcterms:modified xsi:type="dcterms:W3CDTF">2021-03-18T14:08:00Z</dcterms:modified>
  <cp:revision>2</cp:revision>
  <dc:subject/>
  <dc:title>Додаток до листа від 03</dc:title>
</cp:coreProperties>
</file>