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300" w:after="150"/>
        <w:ind w:left="-360" w:hanging="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  <w:t>Дані про проекти інфраструктури Мельнице-Подільської ОТГ, які впроваджувалися в дію протягом  2016 року за кошти Субвенції державного бюджету місцевим бюджетом на розвиток інфраструктури ОТГ</w:t>
      </w:r>
    </w:p>
    <w:p>
      <w:pPr>
        <w:pStyle w:val="Heading1"/>
        <w:shd w:fill="FFFFFF" w:val="clear"/>
        <w:spacing w:before="300" w:after="150"/>
        <w:ind w:left="-360" w:hanging="0"/>
        <w:jc w:val="center"/>
        <w:rPr/>
      </w:pPr>
      <w:r>
        <w:rPr/>
        <w:t>Станом на 31.12.2016р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2160"/>
        <w:gridCol w:w="1260"/>
        <w:gridCol w:w="1107"/>
      </w:tblGrid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Назва прое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0000"/>
                <w:sz w:val="22"/>
                <w:szCs w:val="22"/>
              </w:rPr>
              <w:t>Загальна сума прое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0000"/>
                <w:sz w:val="22"/>
                <w:szCs w:val="22"/>
              </w:rPr>
              <w:t>Підрядна організ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0000"/>
                <w:sz w:val="22"/>
                <w:szCs w:val="22"/>
              </w:rPr>
              <w:t>Сума, % оплати (тис.грн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0000"/>
                <w:sz w:val="22"/>
                <w:szCs w:val="22"/>
              </w:rPr>
              <w:t>%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аху з заміною покриття даху на металопрофіль в ЗОШ І-ІІІ ст. с. Вигода,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1089,0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Сухецький Павло Іллі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15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ія даху і покрівлі сільського клубу в с.Вільхівці Борщівського району Тернопільської област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851,6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Сухецький Павло Іллі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83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аху з заміною покриття даху на металопрофіль в приміщенні будинку культури с.Кудринці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676,5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Сухецький Павло Іллі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4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аху з заміною покриття даху на металопрофіль в приміщенні клубу с.Дзвинячка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212,3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Сухецький Павло Іллі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54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инку селищної ради з покращенням умов експлуатації (часткове перепланування) та влаштування додаткових евакуаційних сходів по вулиці Кудринецька, 1 в смт.Мельниця-Подільська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1480,1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Сухецький Павло Іллі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0,4</w:t>
            </w:r>
          </w:p>
          <w:p>
            <w:pPr>
              <w:pStyle w:val="Heading1"/>
              <w:spacing w:before="300" w:after="15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(За проектно-кошторисну документа           цію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по заміні вікон на металопластикові енергозберігаючі в ЗОШ І-ІІІ ст. с.Дзвинячка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588,2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Сухецький Павло Іллі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62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по заміні вікон на металопластикові енергозберігаючі в ЗОШ І-ІІІ ст. с.Кудринці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227,9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Сухецький Павло Іллі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итячого садка "Барвінок" с.Дністрове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15,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Сухецький Павло Іллі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07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адмінбудинку сільської ради с.Урожайне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259,3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Сухецький Павло Іллі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1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инку спеціаліста під будинок місцевої амбулаторії, по вулиці Грушевського, 16 в с.Горошова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1324,2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ПП «Ренесансбудінвест» Бойко Володимир Яро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57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ілянки вулиця Поповича в смт.Мельниця-Подільська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1486,7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ТОВ «Техно-Буд-Центр» Чернецький О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6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ілянки вулиця Ванди Василевської в смт.Мельниця-Подільська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1432,8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ТОВ «Техно-Буд-Центр» Чернецький О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7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по заміні дверей та вікон на металопластикові енергозберігаючі в приміщенні будинку культури с.Вигода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288,5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Андрійчук Андрій Воло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82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аху з заміною покриття даху на металопрофіль в приміщенні будинку культури с.Вигода,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26,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Андрійчук Андрій Воло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аху з заміною покриття даху на металочерепицю в нежитловому приміщенні селищної ради вулиця Кудринецька 1, смт.Мельниця-Подільська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373,4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Сухецький Павло Іллі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19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аху з заміною покриття даху на металопрофіль в будинку дитячої творчості по вулиці Незалежності 21 в смт.Мельниця-Подільська Борщівського району Тернопільської обла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260,3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ПП «Муз-Сервіс Монтаж» Яцків Юрі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55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по заміні бортових каменів і поребриків та заміні тротуарів на бруківку мозаїчну по вулиці Незалежності від №1 до №57 в смт.Мельниця-Подільська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1311,9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Міньковський Петро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25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по заміні бортових каменів і поребриків та заміні тротуарів на бруківку мозаїчну по вулиці Незалежності від №2 до №48 в смт.Мельниця-Подільська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1061,8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Мінський Петро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9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по заміні бортових каменів і поребриків та заміні тротуарів на бруківку мозаїчну по вулиці Івана Франка в смт.Мельниця-Подільська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979,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Міньковський Петро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івля транспортних засобів спеціального призначення для комунального підприємства Мельнице-Подільської селищної ради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1111,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ФОП Пасічник Олександр васильович, ТОВ «Технотор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10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нежитлового приміщення під дитячий садок по вул.Центральна, 7 с.Устя, Борщівського р-ну Тернопільської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1102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Об’єкт не впроваджувався в д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Кошти не перераховувалис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існуючої будівлі під з/о школу І-ІІ ступенів (корпус №2) корегування коштиросної документації станом на 01.07.2016 року в с.Устя Борщівського району Тернопіль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1480,9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15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Об’єкт не впроваджувався в д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Кошти не перераховувалис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00" w:after="15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%</w:t>
            </w:r>
          </w:p>
        </w:tc>
      </w:tr>
    </w:tbl>
    <w:p>
      <w:pPr>
        <w:pStyle w:val="Heading1"/>
        <w:shd w:fill="FFFFFF" w:val="clear"/>
        <w:spacing w:before="300" w:after="15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before="300" w:after="150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ельнице-Подільський</w:t>
      </w:r>
    </w:p>
    <w:p>
      <w:pPr>
        <w:pStyle w:val="Heading1"/>
        <w:shd w:fill="FFFFFF" w:val="clear"/>
        <w:spacing w:before="300" w:after="150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селищний голова:                                                                           Боднарчук В. В.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58:00Z</dcterms:created>
  <dc:creator>admin</dc:creator>
  <dc:description/>
  <cp:keywords/>
  <dc:language>en-US</dc:language>
  <cp:lastModifiedBy>Роман</cp:lastModifiedBy>
  <cp:lastPrinted>2017-03-27T12:25:00Z</cp:lastPrinted>
  <dcterms:modified xsi:type="dcterms:W3CDTF">2016-12-31T11:08:00Z</dcterms:modified>
  <cp:revision>35</cp:revision>
  <dc:subject/>
  <dc:title/>
</cp:coreProperties>
</file>