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листа від 06.07.2021 №01-04-2023/12</w:t>
      </w:r>
    </w:p>
    <w:p>
      <w:pPr>
        <w:pStyle w:val="Normal"/>
        <w:spacing w:lineRule="auto" w:line="276"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нсації від Фонду соціального страхування України за час ізоляції від COVID-19 склали майже 150 млн грн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д 130 тисяч українців знаходились на оплачуваній за кошти Фонду соціального страхування України самоізоляції під медичним наглядом з початку пандемії. Станом на сьогодні Фонд прийняв на оплату відповідні листки непрацездатності для компенсації втраченого за час ізоляції заробітку на загальну суму майже 150 мільйонів гривень.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крема, на самоізоляції знаходились 15 тисяч медичних працівників, сума компенсацій за кошти Фонду склала для них 26,4 мільйона гривень.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 компенсації втраченого за період самоізоляції заробітку складає 50% середнього доходу незалежного від тривалості страхового стажу та 100% – для медичних працівників. ФССУ здійснює фінансування, починаючи з шостого дня ізоляції, перші п’ять днів оплачуються роботодавцем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мога фінансується ФССУ на підставі лікарняного листка, виданого із зазначенням причини непрацездатності «11 – Ізоляція від COVID-19», або е-лікарняного із причиною непрацездатності «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10 – Перебування в самоізоляції, обсервації під час дії карантину, встановленого Кабінетом Міністрів України з метою запобігання поширенню гострої респіраторної хвороби COVID-19, спричиненої коронавірусом SARS-СoV-2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я на самоізоляцію під меднаглядом здійснює лікар у разі контакту застрахованої особи з хворим на COVID-19 – Фонд компенсує втрачений за цей час заробіток з метою протидії поширенню коронавірусної інфекції. 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лужба виконавчої дирекції </w:t>
        <w:br/>
        <w:t>Фонду соціального страхування Україн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19:00Z</dcterms:created>
  <dc:creator>Зоряна</dc:creator>
  <dc:description/>
  <dc:language>en-US</dc:language>
  <cp:lastModifiedBy>Iван Васильович</cp:lastModifiedBy>
  <cp:lastPrinted>2021-07-06T15:37:00Z</cp:lastPrinted>
  <dcterms:modified xsi:type="dcterms:W3CDTF">2021-07-19T05:19:00Z</dcterms:modified>
  <cp:revision>2</cp:revision>
  <dc:subject/>
  <dc:title/>
</cp:coreProperties>
</file>