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карняні по непрацездатності внаслідок алкогольного сп’яніння не оплачуються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час лікування захворювань і травм Фонд соціального страхування України компенсує працівникам втрачений заробіток. Однак, якщо непрацездатність настала внаслідок </w:t>
      </w:r>
      <w:r>
        <w:rPr>
          <w:rFonts w:cs="Times New Roman" w:ascii="Times New Roman" w:hAnsi="Times New Roman"/>
          <w:sz w:val="24"/>
          <w:szCs w:val="24"/>
        </w:rPr>
        <w:t>алкогольно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ркотично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кси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’яні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’яза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ним </w:t>
      </w:r>
      <w:r>
        <w:rPr>
          <w:rFonts w:cs="Times New Roman" w:ascii="Times New Roman" w:hAnsi="Times New Roman"/>
          <w:sz w:val="24"/>
          <w:szCs w:val="24"/>
        </w:rPr>
        <w:t>дій</w:t>
      </w:r>
      <w:r>
        <w:rPr>
          <w:rFonts w:cs="Times New Roman" w:ascii="Times New Roman" w:hAnsi="Times New Roman"/>
          <w:sz w:val="24"/>
          <w:szCs w:val="24"/>
        </w:rPr>
        <w:t>, допомога за таким лікарняним не надається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ставою для </w:t>
      </w:r>
      <w:r>
        <w:rPr>
          <w:rFonts w:cs="Times New Roman" w:ascii="Times New Roman" w:hAnsi="Times New Roman"/>
          <w:sz w:val="24"/>
          <w:szCs w:val="24"/>
        </w:rPr>
        <w:t>відм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н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і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 є відмітка про виявлене сп’яніння – вона передбачена як в паперовому, так і електронному лікарняному. Її зробить лікуючий лікар після проведення необхідних досліджень (якщо для них будуть підстави) – за результатами буде визначено наявність в організмі пацієнта </w:t>
      </w:r>
      <w:r>
        <w:rPr>
          <w:rFonts w:cs="Times New Roman" w:ascii="Times New Roman" w:hAnsi="Times New Roman"/>
          <w:sz w:val="24"/>
          <w:szCs w:val="24"/>
        </w:rPr>
        <w:t>алкоголю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ркотич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об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сич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уй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ови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>сп’яні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сп’яніння в е-лікарняному означає не лише факт виявлення алкоголю чи інших речовин в організмі людини, але й свідчить, що лікар встановив причинно-наслідковий зв’язок між сп’янінням і отриманими травмами (захворюванням). Остаточне рішення про призначення або відмову в призначенні допомоги приймає комісія із соціального страхування підприємства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, оскільки електронний лікарняний створюється у перший день непрацездатності, на момент його формування ще можуть бути неготові результати відповідних досліджень. Тоді відмітка про сп’яніння часто вказується лише в другому е-лікарняному, а первинний її не містить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акому разі необхідно орієнтуватись на номер страхового випадку – оплаті не підлягають усі лікарняні, видані в межах одного страхового випадку, навіть якщо відмітка про сп’яніння наявна лише в одному з них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у страхового випадку відповідають перші цифри загального номеру е-лікарняного до знаку дефісу. Докладніше про номер електронного лікарняного і його складові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s://www.facebook.com/SocialFundUA/posts/438420664170784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лікарняні стають готовими до сплати на восьмий день після дати свого закриття, тож навіть якщо позначка щодо сп’яніння з’явиться лише в другому лікарняному, комісія зможе призначити допомогу за первинним листком із врахуванням цієї інформації. Водночас, розробники вже працюють над застосуванням позначки про сп’яніння до всіх е-лікарняних у межах одного страхового випад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іть увагу,</w:t>
      </w:r>
      <w:r>
        <w:rPr>
          <w:rFonts w:cs="Times New Roman" w:ascii="Times New Roman" w:hAnsi="Times New Roman"/>
          <w:sz w:val="24"/>
          <w:szCs w:val="24"/>
        </w:rPr>
        <w:t xml:space="preserve"> сп’яні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</w:t>
      </w:r>
      <w:r>
        <w:rPr>
          <w:rFonts w:cs="Times New Roman" w:ascii="Times New Roman" w:hAnsi="Times New Roman"/>
          <w:sz w:val="24"/>
          <w:szCs w:val="24"/>
        </w:rPr>
        <w:t xml:space="preserve"> і набутих захворювань. А серед працівників, які в стані сп’яніння приступають до роботи, </w:t>
      </w:r>
      <w:r>
        <w:rPr>
          <w:rFonts w:cs="Times New Roman" w:ascii="Times New Roman" w:hAnsi="Times New Roman"/>
          <w:sz w:val="24"/>
          <w:szCs w:val="24"/>
        </w:rPr>
        <w:t>спостеріг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о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в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з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ві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исо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і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ого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в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нішні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клика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ен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видк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хов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і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нижу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цездатні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ні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скорю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млювані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есслужба виконавчої</w:t>
      </w:r>
      <w:r>
        <w:rPr>
          <w:rFonts w:cs="Times New Roman" w:ascii="Times New Roman" w:hAnsi="Times New Roman"/>
          <w:b/>
          <w:sz w:val="24"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character" w:styleId="Style12">
    <w:name w:val="Основной текст с отступом Знак"/>
    <w:qFormat/>
    <w:rPr>
      <w:rFonts w:ascii="Antiqua;Courier New" w:hAnsi="Antiqua;Courier New" w:cs="Antiqua;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ocialFundUA/posts/438420664170784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7:00Z</dcterms:created>
  <dc:creator>Тетяна Олегівна Малашенко</dc:creator>
  <dc:description/>
  <cp:keywords/>
  <dc:language>en-US</dc:language>
  <cp:lastModifiedBy>Iван Васильович</cp:lastModifiedBy>
  <cp:lastPrinted>2019-04-10T14:02:00Z</cp:lastPrinted>
  <dcterms:modified xsi:type="dcterms:W3CDTF">2021-12-15T09:26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