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bookmarkStart w:id="0" w:name="n38"/>
      <w:bookmarkEnd w:id="0"/>
      <w:r>
        <w:rPr>
          <w:rFonts w:cs="Times New Roman" w:ascii="Times New Roman" w:hAnsi="Times New Roman"/>
        </w:rPr>
        <w:t>ЗАТВЕРДЖЕНО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Наказ Міністерства економічного розвитку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оргівлі України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9.2014  № 1106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ДОДАТОК ДО РІЧНОГО ПЛАНУ ЗАКУПІВЕЛЬ,</w:t>
      </w:r>
    </w:p>
    <w:p>
      <w:pPr>
        <w:pStyle w:val="Style16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НА  2016 РІК</w:t>
      </w:r>
    </w:p>
    <w:p>
      <w:pPr>
        <w:pStyle w:val="Style16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Мельнице-Подільська селищна рада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4396377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АНОМ НА 15.04.2016 РОКУ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5"/>
        <w:gridCol w:w="1695"/>
        <w:gridCol w:w="3435"/>
        <w:gridCol w:w="1701"/>
        <w:gridCol w:w="7"/>
        <w:gridCol w:w="2086"/>
        <w:gridCol w:w="7"/>
        <w:gridCol w:w="2157"/>
      </w:tblGrid>
      <w:tr>
        <w:trPr>
          <w:trHeight w:val="1239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ЕКВ (для бюджетних коштів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ікуван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тість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чаток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процедур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івлі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очі бобові сушені - ДК 016:2010 -</w:t>
            </w:r>
            <w:r>
              <w:rPr>
                <w:rFonts w:cs="Times New Roman" w:ascii="Times New Roman" w:hAnsi="Times New Roman"/>
                <w:b/>
                <w:lang w:val="uk-UA"/>
              </w:rPr>
              <w:t>01.1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 та сушені овочі – ДК -021:2015 - 03212000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васоля, горох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 600,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Одна тисяча шістсот тисяч грн. 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 процедури закупівл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 2016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ренеплоди та бульби їстівні з високим умістом крохмалю та інуліну –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01.1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 та сушені овочі – ДК -021:2015 - 03212000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артопл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 000,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 2016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19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ультури овочеві плодоносні, інші - ДК 016:2010 -</w:t>
            </w:r>
            <w:r>
              <w:rPr>
                <w:rFonts w:cs="Times New Roman" w:ascii="Times New Roman" w:hAnsi="Times New Roman"/>
                <w:b/>
                <w:lang w:val="uk-UA"/>
              </w:rPr>
              <w:t>01.1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очі – ДК -021:2015 - 0322100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Морква, цибуля, огірки, помідор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5 000,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Двадцять п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4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уряки цукрові та насіння цукрових буряків інші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01.1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очі – ДК -021:2015 - 0322100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Буряки столові 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тнадц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 2016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6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вочі листкові - ДК 016:2010 -  </w:t>
            </w:r>
            <w:r>
              <w:rPr>
                <w:rFonts w:cs="Times New Roman" w:ascii="Times New Roman" w:hAnsi="Times New Roman"/>
                <w:b/>
                <w:lang w:val="uk-UA"/>
              </w:rPr>
              <w:t>01.1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очі – ДК -021:2015 - 0322100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апуст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8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Вісім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 2016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18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лоди тропічних і субтропічних культур - ДК 016:2010 -  </w:t>
            </w:r>
            <w:r>
              <w:rPr>
                <w:rFonts w:cs="Times New Roman" w:ascii="Times New Roman" w:hAnsi="Times New Roman"/>
                <w:b/>
                <w:lang w:val="uk-UA"/>
              </w:rPr>
              <w:t>01.2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рукти і горіхи – ДК -021:2015 - 03222000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Банани, фініки, інжир, ізю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ві тисячі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18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лоди цитрусових культур - ДК 016:2010 -  </w:t>
            </w:r>
            <w:r>
              <w:rPr>
                <w:rFonts w:cs="Times New Roman" w:ascii="Times New Roman" w:hAnsi="Times New Roman"/>
                <w:b/>
                <w:lang w:val="uk-UA"/>
              </w:rPr>
              <w:t>01.2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Фрукти і горіхи – ДК -021:2015 - 03222000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Лимони, апельсини, мандарин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Чотири тисячі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18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Яблука - ДК 016:2010 -  </w:t>
            </w:r>
            <w:r>
              <w:rPr>
                <w:rFonts w:cs="Times New Roman" w:ascii="Times New Roman" w:hAnsi="Times New Roman"/>
                <w:b/>
                <w:lang w:val="uk-UA"/>
              </w:rPr>
              <w:t>01.2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рукти і горіхи – ДК -021:2015 - 03222000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Яблу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ві тисячі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88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’ясо великої рогатої худоби, свиней, овець, кіз, коней та інших тварин родини конячих, свіже чи охолоджене - ДК 016:2010 -</w:t>
            </w:r>
            <w:r>
              <w:rPr>
                <w:rFonts w:cs="Times New Roman" w:ascii="Times New Roman" w:hAnsi="Times New Roman"/>
                <w:b/>
                <w:lang w:val="uk-UA"/>
              </w:rPr>
              <w:t>10.1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’ясо – ДК -021:2015 - 15110000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Яловичина, свинина, баранин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вадцять тисяч грн. 00 коп.) з ПДВ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693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продукти харчові великої рогатої худоби, свиней, овець, кіз, коней та інших тварин родини конячих, свіжі чи охолоджені - ДК 016:2010 -</w:t>
            </w:r>
            <w:r>
              <w:rPr>
                <w:rFonts w:cs="Times New Roman" w:ascii="Times New Roman" w:hAnsi="Times New Roman"/>
                <w:b/>
                <w:lang w:val="uk-UA"/>
              </w:rPr>
              <w:t>10.1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’ясо – ДК -021:2015 - 15110000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овбас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вадцять тисяч грн. 00 коп.) з ПДВ.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74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’ясо свійської птиці, свіже чи охолоджене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1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’ясо свійської птиці – ДК -021:2015 - 1511200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(М'ясо свійської птиці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тнадц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38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онсерви та готові страви з м’яса, м’ясних субпродуктів чи крові - ДК 016:2010 </w:t>
            </w:r>
            <w:r>
              <w:rPr>
                <w:rFonts w:cs="Times New Roman" w:ascii="Times New Roman" w:hAnsi="Times New Roman"/>
                <w:b/>
                <w:lang w:val="uk-UA"/>
              </w:rPr>
              <w:t>10.13.1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’ясопродукти- ДК -021:2015 - 15130000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(Сардельки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тнадц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08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дукція рибна, свіжа, охолоджена чи заморожена - ДК 016:2010 </w:t>
            </w:r>
            <w:r>
              <w:rPr>
                <w:rFonts w:cs="Times New Roman" w:ascii="Times New Roman" w:hAnsi="Times New Roman"/>
                <w:b/>
                <w:lang w:val="uk-UA"/>
              </w:rPr>
              <w:t>10.2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бні страви та пресерви - ДК -021:2015 - 15200000-0</w:t>
            </w: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Продукція рибн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1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оки фруктові та овочеві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3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Фруктові та овочеві соки - ДК -021:2015 - 1532000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Сок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есять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03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лоди та овочі, оброблені та законсервовані, крім картоплі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39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Оброблені овочі - ДК -021:2015 - 1533100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Паста томатн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  тисячі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0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лії сирі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4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варинні та рослинні жири - ДК -021:2015 - 15411000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Олія соняшников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000,00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Вісім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локо та вершки, рідинні, оброблені - ДК 016:2010 </w:t>
            </w:r>
            <w:r>
              <w:rPr>
                <w:rFonts w:cs="Times New Roman" w:ascii="Times New Roman" w:hAnsi="Times New Roman"/>
                <w:b/>
                <w:lang w:val="uk-UA"/>
              </w:rPr>
              <w:t>10.5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ко та вершки - ДК -021:2015 - 1551000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Молоко, вершк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000,0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Двадцять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дукти молочні, інші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5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олоко та вершки - ДК -021:2015 - 15510000-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ефір,йогурт,сметан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000,00</w:t>
            </w:r>
          </w:p>
          <w:p>
            <w:pPr>
              <w:pStyle w:val="Subtitle"/>
              <w:spacing w:before="0" w:after="6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Десять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сло вершкове та молочні пасти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5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шкове масло - ДК 021:2015 - 15530000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Масло вершкове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000,00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Тридцять  тисяч 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ир сичужний та кисломолочний сир - 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5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рні продукти - ДК 021:2015 - 15540000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Сир твердий, сир кисломолочний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000,00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Десять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лоди й горіхи, оброблені та законсервовані –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10.39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роблені фрукти та горіхи - ДК 021:2015 - 15332000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Джеми, желе плодове, п’юре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Одна  тисяча грн. 00 коп.) з ПД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ис напівобрушений чи повністю обрушений, або лущений чи дроблений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6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ція борошномельно-круп'яної промисловості - ДК 021:2015 - 1561000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Рис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ві тисячі  грн. 00 коп.) з ПД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упи, крупка, гранули та інші продукти з зерна зернових культур - ДК 016:2010 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6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ція борошномельно-круп'яної промисловості - ДК 021:2015 - 1561000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рупа пшенична, вівсяна, кукурудзяна, гречана, ячмінн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5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’ять тисяч п’ятсот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орошно зернових і овочевих культур; їхні суміші- ДК 016:2010 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6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ція борошномельно-круп'яної промисловості - ДК 021:2015 - 1561000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рупа пшенична, вівсяна, кукурудзяна, гречана, ячмінн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 тисячі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41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и хлібобулочні, кондитерські та кулінарні, борошняні, нетривалого зберігання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71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Хлібопродукти - ДК 021:2015 - 1581100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(Вироби хлібобулочні, булочк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 000,00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то вісімдесят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и хлібобулочні, зниженої вологості, та кондитерські, борошняні, тривалого зберігання - 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7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Хлібобулочні та кондитерські вироби - ДК 021:2015 - 15812000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Пряники, печиво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есять 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карони, локшина, кускус і подібні борошняні вироби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7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онні вироби - ДК 021:2015 - 1585000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Макаронні вироб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000,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П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Цукор-сирець, тростинний і очищений тростинний чи буряковий цукор (сахароза); меляса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8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укор - ДК 021:2015 - 15831000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Цуко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као терте, какао-масло, жири й олія, какао-порошок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8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као - ДК 021:2015 - 15841000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акао-порошок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000,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Три  тисячі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ай і кава, оброблені - ДК 016:2010 </w:t>
            </w:r>
            <w:r>
              <w:rPr>
                <w:rFonts w:cs="Times New Roman" w:ascii="Times New Roman" w:hAnsi="Times New Roman"/>
                <w:b/>
                <w:lang w:val="uk-UA"/>
              </w:rPr>
              <w:t>10.8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ава, чай та супутня продукція - ДК 021:2015 - 15860000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(Чай, напій кавовий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ві тисячі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2134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цет; соуси; суміші приправ; борошно та крупка гірчичні; гірчиця готова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8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цет; соуси; приготовані заправки; гірчичний порошок та гірчична макуха; столова гірчиця - ДК 021:2015 - 15871000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Оцет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Одна тисяча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іль харчова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8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и та спеції - ДК 021:2015 - 1587200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Сіль харчов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Одна тисяча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пи, яйця, дріжджі та інші харчові продукти; екстракти та соки з м’яса, риби й водяних безхребетних - 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10.89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іжджі - ДК 021:2015 - 15898000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Дріжджі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есять тисяч грн. 00 коп.) з ПД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мки та завіси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25.7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амки, ключі та петлі - ДК 021:2015 - 4452000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Замки, завіс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есять тисяч грн. 00 коп.) з ПД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Лампи та світильники –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27.40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ичні лампи розжарення - ДК 021:2015 - 31510000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Лампи електричні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вадцять п’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849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астини та приладдя до моторних транспортних засобів, н.в.і.у.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29.3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стини та приладдя до транспортних засобів і їх двигунів - ДК 021:2015 - 34300000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Запасні частин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,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 П’ятдесят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ини та камери ґумові нові - ДК 016:2010 - </w:t>
            </w:r>
            <w:r>
              <w:rPr>
                <w:rFonts w:cs="Times New Roman" w:ascii="Times New Roman" w:hAnsi="Times New Roman"/>
                <w:b/>
                <w:lang w:val="uk-UA"/>
              </w:rPr>
              <w:t>22.1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ини для транспортних засобів великої та малої тоннажності - ДК 021:2015 - 34350000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Шини нові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лементи хімічні, н.в.і.у.; кислоти та сполуки неорганічні 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20.1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імічні елементи, неорганічні кислоти та сполуки - ДК 021:2015 - 2431100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Сода для миття посуду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естициди та інші агрохімічні продукти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20.20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Лікарські засоби для лікування дерматологічних захворювань - ДК 021:2015 - 33631000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Засоби дезіфекційні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000,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 П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тдесят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аливо рідинне та газ; оливи мастильні 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19.20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фта і дистиляти - ДК 021:2015 - 09130000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(Бензин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Сто дев’яносто 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ило, засоби мийні та засоби для чищення 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20.4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оби особистої гігієни - ДК 021:2015 - 3370000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Мило 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вадцять тисяч грн. 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и канцелярські, паперові 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17.2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целярське приладдя - ДК 021:2015 - 39263000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анцелярські товар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еревина необроблена –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02.2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ливна деревина - ДК 021:2015 - 03413000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Деревина паливна 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5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Сто дев’яносто  п’ять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гілля кам’яне  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05.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гілля та паливо на вугільній основі - ДК 021:2015 - 09111000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Вугілля кам’яне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8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Сто дев’яносто  вісім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гілля буре (лігніт)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05.2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гілля та паливо на вугільній основі - ДК 021:2015 - 09111000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Вугілля буре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8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Сто дев’яносто  вісім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рикети, котуни й подібні види твердого палива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19.2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гілля та паливо на вугільній основі - ДК 021:2015 - 09111000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Торфобрик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8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Сто дев’яносто  вісім тисяч грн. 00 коп.) з ПД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шини обчислювальні, частини та приладдя до них 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26.20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омп’ютерне обладнання та приладдя - ДК 021:2015 - 3020000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Комп’ютери, оргтехні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Сорок дві тисячі п’ятсот грн.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и пластмасові для будівництва; лінолеум і покриви на підлогу, тверді, не пластикові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22.2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на, двері та супутні вироби - ДК 021:2015 - 44221000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Вікна металопластикові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Сорок сім тисяч грн.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луги міського та приміського пасажирського наземного транспорту,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49.3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и з автомобільних перевезень - ДК 021:2015 - 60100000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lang w:val="uk-UA"/>
              </w:rPr>
              <w:t>Послуги з автомобільних перевезень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надцять тисяч грн.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луги поштові у межах зобов’язання щодо надання універсальних послуг,- ДК 016:2010 – </w:t>
            </w:r>
            <w:r>
              <w:rPr>
                <w:rFonts w:cs="Times New Roman" w:ascii="Times New Roman" w:hAnsi="Times New Roman"/>
                <w:b/>
                <w:lang w:val="uk-UA"/>
              </w:rPr>
              <w:t>53.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/>
              <w:t>Поштові та кур’єрські послуги</w:t>
            </w:r>
            <w:r>
              <w:rPr>
                <w:rFonts w:cs="Times New Roman" w:ascii="Times New Roman" w:hAnsi="Times New Roman"/>
                <w:lang w:val="uk-UA"/>
              </w:rPr>
              <w:t xml:space="preserve">  - ДК 021:2015 - </w:t>
            </w:r>
            <w:r>
              <w:rPr/>
              <w:t>64100000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lang w:val="uk-UA"/>
              </w:rPr>
              <w:t>Поштові послу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луги щодо грошового посередництва, інші, н.в.і.у.– </w:t>
            </w:r>
            <w:r>
              <w:rPr>
                <w:rFonts w:cs="Times New Roman" w:ascii="Times New Roman" w:hAnsi="Times New Roman"/>
                <w:b/>
                <w:lang w:val="uk-UA"/>
              </w:rPr>
              <w:t>64.19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нківські послуги - ДК 021:2015 - 66110000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lang w:val="uk-UA"/>
              </w:rPr>
              <w:t>Касове обслугову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грамне забезпечення системне на фізичних носіях – </w:t>
            </w:r>
            <w:r>
              <w:rPr>
                <w:rFonts w:cs="Times New Roman" w:ascii="Times New Roman" w:hAnsi="Times New Roman"/>
                <w:b/>
                <w:lang w:val="uk-UA"/>
              </w:rPr>
              <w:t>58.29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кети програмного забезпечення для бухгалтерського обліку - ДК 021:2015 - 48443000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lang w:val="uk-UA"/>
              </w:rPr>
              <w:t>Програмне забезпеч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монтування та технічне обслуговування машин загальної призначеності – </w:t>
            </w:r>
            <w:r>
              <w:rPr>
                <w:rFonts w:cs="Times New Roman" w:ascii="Times New Roman" w:hAnsi="Times New Roman"/>
                <w:b/>
                <w:lang w:val="uk-UA"/>
              </w:rPr>
              <w:t>33.1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и з ремонту і технічного обслуговування медичного і високоточного обладнання - ДК 021:2015 - 50400000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lang w:val="uk-UA"/>
              </w:rPr>
              <w:t>Послуги по заміні лічильникі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 0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Тридцять тисяч грн. 00 коп.) з П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-квіт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24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кс і напівкокс з кам’яного вугілля,  лігніту й торфу; вугілля ретортне—</w:t>
            </w:r>
            <w:r>
              <w:rPr>
                <w:rFonts w:cs="Times New Roman" w:ascii="Times New Roman" w:hAnsi="Times New Roman"/>
                <w:b/>
                <w:lang w:val="uk-UA"/>
              </w:rPr>
              <w:t>19.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кс - ДК 021:2015—09113000-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9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 п’ятдесят дев’ять тисяч дев’ятсот грн.00 коп.) з ПД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ез застосування</w:t>
            </w:r>
            <w:r>
              <w:rPr>
                <w:rFonts w:cs="Times New Roman" w:ascii="Times New Roman" w:hAnsi="Times New Roman"/>
                <w:bCs/>
              </w:rPr>
              <w:t xml:space="preserve"> процедур</w:t>
            </w:r>
            <w:r>
              <w:rPr>
                <w:rFonts w:cs="Times New Roman" w:ascii="Times New Roman" w:hAnsi="Times New Roman"/>
                <w:bCs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закупівлі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року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кон України «Про здійснення державних закупівель»  не застосовується відповідно до ч.1 ст. 2 цього Закону.</w:t>
            </w:r>
          </w:p>
        </w:tc>
      </w:tr>
      <w:tr>
        <w:trPr>
          <w:trHeight w:val="1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Всього товару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51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(два мільйони п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тдесят одна тисяча  грн.00 коп.) з ПДВ.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</w:rPr>
        <w:t xml:space="preserve">Затверджений рішенням   комітету з конкурсних торгів від  </w:t>
      </w:r>
      <w:r>
        <w:rPr>
          <w:rFonts w:cs="Times New Roman" w:ascii="Times New Roman" w:hAnsi="Times New Roman"/>
          <w:lang w:val="uk-UA"/>
        </w:rPr>
        <w:t xml:space="preserve">15.04.2016  </w:t>
      </w:r>
      <w:r>
        <w:rPr>
          <w:rFonts w:cs="Times New Roman" w:ascii="Times New Roman" w:hAnsi="Times New Roman"/>
        </w:rPr>
        <w:t xml:space="preserve">р.  </w:t>
      </w:r>
      <w:r>
        <w:rPr>
          <w:rFonts w:cs="Times New Roman" w:ascii="Times New Roman" w:hAnsi="Times New Roman"/>
          <w:lang w:val="uk-UA"/>
        </w:rPr>
        <w:t xml:space="preserve">протокол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uk-UA"/>
        </w:rPr>
        <w:t>7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а комітету з конкурсних торгів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ондарчук В.В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 xml:space="preserve">                                                                             (прізвище,ініціали)                         (підпис)        М.П.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кретар комітету з конкурсних торгів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Кашанська Л.С.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_______________</w:t>
      </w:r>
    </w:p>
    <w:p>
      <w:pPr>
        <w:pStyle w:val="Style16"/>
        <w:rPr/>
      </w:pPr>
      <w:r>
        <w:rPr>
          <w:sz w:val="20"/>
          <w:szCs w:val="20"/>
          <w:lang w:val="uk-UA"/>
        </w:rPr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прізвище,ініціали)                            (підпис)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 Зна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01:00Z</dcterms:created>
  <dc:creator>Admin</dc:creator>
  <dc:description/>
  <cp:keywords/>
  <dc:language>en-US</dc:language>
  <cp:lastModifiedBy>admin</cp:lastModifiedBy>
  <dcterms:modified xsi:type="dcterms:W3CDTF">2016-04-20T11:15:00Z</dcterms:modified>
  <cp:revision>125</cp:revision>
  <dc:subject/>
  <dc:title>ЗАТВЕРДЖЕНО</dc:title>
</cp:coreProperties>
</file>