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одаток №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о Плану соціально-економіч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 культурного розви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ельнице-Подільської селищної р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 2017 рік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/>
      </w:pPr>
      <w:r>
        <w:rPr>
          <w:rFonts w:eastAsia="Cambria" w:cs="Cambria"/>
        </w:rPr>
        <w:t xml:space="preserve">                                                       </w:t>
      </w:r>
      <w:r>
        <w:rPr/>
        <w:t>ПРІОРИТЕТНІ НАПРЯМКИ                                                                                                                                                      соціально-економічного та культурного розвитку Мельнице-Подільської селищної ради        на 2017 рік</w:t>
      </w:r>
    </w:p>
    <w:tbl>
      <w:tblPr>
        <w:tblW w:w="157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"/>
        <w:gridCol w:w="3254"/>
        <w:gridCol w:w="4913"/>
        <w:gridCol w:w="1186"/>
        <w:gridCol w:w="1186"/>
        <w:gridCol w:w="1186"/>
        <w:gridCol w:w="1088"/>
        <w:gridCol w:w="2303"/>
      </w:tblGrid>
      <w:tr>
        <w:trPr>
          <w:trHeight w:val="67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іоритетне завдання соціально-економічного розвитку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 спрямовані на реалізацію пріоритетного завдання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яги фінансування (тис.грн.)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ловний розпорядник коштів або відповідальний виконавець</w:t>
            </w:r>
          </w:p>
        </w:tc>
      </w:tr>
      <w:tr>
        <w:trPr>
          <w:trHeight w:val="929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ж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. бюдж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ш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>
          <w:trHeight w:val="200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ростання добробуту та підвищення рівня життя населення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  <w:szCs w:val="22"/>
                <w:lang w:val="uk-UA"/>
              </w:rPr>
            </w:pPr>
            <w:r>
              <w:rPr/>
              <w:t xml:space="preserve"> </w:t>
            </w:r>
            <w:r>
              <w:rPr/>
              <w:t>Будівництво водонапірних споруд в смт.Мельниця-Подільська Борщівського району Тернопільської област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72.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284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безпечення стійкого розвитку малого підприємництва й підвищення його ролі у соціально-економічному житті громад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  <w:szCs w:val="22"/>
                <w:lang w:val="uk-UA"/>
              </w:rPr>
            </w:pPr>
            <w:r>
              <w:rPr/>
              <w:t>Реконструкція будинку колишньої школи корпус №5 по вул. Незалежності смт. Мельниця-Подільська Борщівського району Тернопільської області під центр надання адміністративних послуг (ЦНАП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2,0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.0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63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безпечення всебічного розвитку людини, як особистості  та підвищення стандартів життя населенн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  <w:szCs w:val="22"/>
              </w:rPr>
            </w:pPr>
            <w:r>
              <w:rPr/>
              <w:t>Капітальний ремонт даху з заміною покриття даху на металопрофіль в приміщенні будинку культури с.Вигода Борщівського району Тернопільської області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.0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20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200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о заміні бортових каменів і поребриків та заміні покриття тротуарів на бруківку мозаїчну по вул. Івана Франка в смт. Мельниця-Подільська Борщівського району Тернопільської област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6,2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о заміні бортових каменів і поребриків та заміні покриття тротуарів на бруківку мозаїчну по вулиці Кудринецька в смт.Мельниця-Подільська Борщівського району Тернопільської області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1,3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17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о заміні бортових каменів і поребриків та заміні покриття тротуарів на бруківку мозаїчну по вулиці Незалежності від №1 до №57 в смт.Мельниця-Подільська Борщівського району Тернопільської області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9,8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о заміні бортових каменів і поребриків та заміні покриття тротуарів на бруківку мозаїчну по вулиці Незалежності від №2 до №48 в смт.Мельниця- Подільська Борщівського району Тернопільської області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2,74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о заміні бортових каменів і поребриків та заміні покриття тротуарів на бруківку мозаїчну на площі Галицька в смт.Мельниця-Подільська Борщівського району Тернопільської області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,5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19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риміщення сільського клубу с.Збручанське Борщівського району Тернопільської області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,1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даху з заміною покриття даху на металопрофіль в приміщенні будинку дитячої творчості по вул. Незалежності,21 в смт.Мельниця-Подільська Борщівського район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3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о заміні дверей на металопластикові в приміщенні будинку дитячої творчості по вул.Незалежності,21 в смт.Мельниця-Подільська Борщівського району Тернопільської област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67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о заміні дверей та вікон на металопластикові енергозберігаючі в приміщенні будинку культури с.Вигода Борщівського району Тернопільської області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,5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16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існуючої будівлі під з/о І-ІІ ст. (корпус №2) с.Устя Борщівського р-ну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0,9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6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івництво будинку культури с.Горошова Борщівського району Тернопільської області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ія клубу с.Устя Борщівського району Тернопільської області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івництво школи І-ІІ ступенів с.Худиківц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  <w:tr>
        <w:trPr>
          <w:trHeight w:val="93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івництво футбольного поля смт. Мельниця-Подільсь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е-Подільська об’єднана територіальна громада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спеціаліст економічного розвитку та  інвестицій                                                                                                Мельнице-Подільської  селищної  ради                                   </w:t>
        <w:tab/>
        <w:tab/>
        <w:tab/>
        <w:tab/>
        <w:tab/>
        <w:tab/>
        <w:tab/>
        <w:t xml:space="preserve">   О.В.Кужіль    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:                                                                                                                                 Г.П.Натодос</w:t>
      </w:r>
    </w:p>
    <w:sectPr>
      <w:type w:val="nextPage"/>
      <w:pgSz w:orient="landscape" w:w="15840" w:h="12240"/>
      <w:pgMar w:left="850" w:right="850" w:gutter="0" w:header="0" w:top="426" w:footer="0" w:bottom="4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Xfm2367232983">
    <w:name w:val="xfm_2367232983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8:58:00Z</dcterms:created>
  <dc:creator>Kurulyk</dc:creator>
  <dc:description/>
  <cp:keywords/>
  <dc:language>en-US</dc:language>
  <cp:lastModifiedBy>adm</cp:lastModifiedBy>
  <cp:lastPrinted>2016-11-02T11:29:00Z</cp:lastPrinted>
  <dcterms:modified xsi:type="dcterms:W3CDTF">2017-04-06T15:25:00Z</dcterms:modified>
  <cp:revision>26</cp:revision>
  <dc:subject/>
  <dc:title/>
</cp:coreProperties>
</file>