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ці провели на лікарняних на 22,7% більше днів за підсумками 11 місяців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одовж січня–листопада 2021 року Фонд соціального страхування України прийняв на оплату 36,7 мільйона днів лікування від захворювань, травм, а також догляду за хворими рідними і проходження самоізоляції від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 українськими працівниками. Це на 22,7% більше, ніж за той же період 2020 року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а су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рахованих за цей період допомог по тимчасов</w:t>
      </w:r>
      <w:r>
        <w:rPr>
          <w:rFonts w:cs="Times New Roman" w:ascii="Times New Roman" w:hAnsi="Times New Roman"/>
          <w:sz w:val="28"/>
          <w:szCs w:val="28"/>
        </w:rPr>
        <w:t>ій втраті працездатності склала майже 13,7 мільярда гривень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ій розмір допомоги від ФССУ за один день лікування склав 372,75 гривні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е зростання днів тимчасової непрацездатності спостерігається Фондом з минулого року та у більшій мірі пов’язане із розповсюдженням коронавірусної хвороби. Це, у поєднанні з іншими факторами, призводить до перевищення потреби у видатках над фактичними доходами від частки ЄСВ, з якої складається бюджет Фонду. За підсумками листопада потреба у видатках перевищила надходження на понад 2,7 мільярда гривень. 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ніш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 w:bidi="ar-SA"/>
          </w:rPr>
          <w:t>http://www.fssu.gov.ua/fse/control/main/uk/publish/article/979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адаємо, попри наявні затримки у фінансуванні матеріального забезпечення, усі види виплат надаються ФССУ у повному обсязі. Фінансування допомог за лікарняними листками здійснюється Фондом на підставі отриманої від страхувальника (роботодавця) заяви-розрахунку, від терміну подачі якої залежить дата фінансування матеріального забезпечення. Дізнатись, чи вже перераховано Фондом кошти, застраховані особи можуть у телеграм-каналі ФС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.me/socialfund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тегом #фінансування_страхувальників, де щоденно оновлюється інформація про стан фінансування заяв-розрахунків.</w:t>
      </w:r>
    </w:p>
    <w:p>
      <w:pPr>
        <w:pStyle w:val="Normal"/>
        <w:spacing w:before="120" w:after="0"/>
        <w:ind w:right="-1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сслужба виконавчої дирекції </w:t>
        <w:br/>
        <w:t>Фонду соціального страхування України</w:t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Courier New" w:hAnsi="Antiqua;Courier New" w:cs="Antiqua;Courier New"/>
      <w:sz w:val="26"/>
    </w:rPr>
  </w:style>
  <w:style w:type="character" w:styleId="Style12">
    <w:name w:val="Основной текст с отступом Знак"/>
    <w:qFormat/>
    <w:rPr>
      <w:rFonts w:ascii="Antiqua;Courier New" w:hAnsi="Antiqua;Courier New" w:cs="Antiqua;Courier New"/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нак Знак1"/>
    <w:qFormat/>
    <w:rPr>
      <w:rFonts w:ascii="Antiqua;Courier New" w:hAnsi="Antiqua;Courier New" w:cs="Antiqua;Courier Ne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2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su.gov.ua/fse/control/main/uk/publish/article/979169" TargetMode="External"/><Relationship Id="rId3" Type="http://schemas.openxmlformats.org/officeDocument/2006/relationships/hyperlink" Target="https://t.me/socialfun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13:00Z</dcterms:created>
  <dc:creator>Тетяна Олегівна Малашенко</dc:creator>
  <dc:description/>
  <cp:keywords/>
  <dc:language>en-US</dc:language>
  <cp:lastModifiedBy>Iван Васильович</cp:lastModifiedBy>
  <cp:lastPrinted>2021-12-13T15:12:00Z</cp:lastPrinted>
  <dcterms:modified xsi:type="dcterms:W3CDTF">2021-12-15T09:26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