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77810</wp:posOffset>
                </wp:positionH>
                <wp:positionV relativeFrom="paragraph">
                  <wp:posOffset>-175260</wp:posOffset>
                </wp:positionV>
                <wp:extent cx="226758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ішенням Нагірянської сільської ради Чортківського району Тернопільської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55.2pt;mso-wrap-distance-left:9pt;mso-wrap-distance-right:9pt;mso-wrap-distance-top:0pt;mso-wrap-distance-bottom:0pt;margin-top:-13.8pt;mso-position-vertical-relative:text;margin-left:6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Рішенням Нагірянської сільської ради Чортківського району Тернопільсько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січня 2022 р. №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діяльності Нагірянської сільської ради з підготовки проектів регуляторних актів на 2022 рік</w:t>
      </w:r>
    </w:p>
    <w:p>
      <w:pPr>
        <w:pStyle w:val="Normal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tbl>
      <w:tblPr>
        <w:tblW w:w="15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35"/>
        <w:gridCol w:w="3398"/>
        <w:gridCol w:w="3406"/>
        <w:gridCol w:w="2268"/>
        <w:gridCol w:w="2552"/>
      </w:tblGrid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д проєкту</w:t>
            </w:r>
          </w:p>
        </w:tc>
        <w:tc>
          <w:tcPr>
            <w:tcW w:w="3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зва проєкту</w:t>
            </w:r>
          </w:p>
        </w:tc>
        <w:tc>
          <w:tcPr>
            <w:tcW w:w="3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ета прийнятт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трок підготов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повідальний за підготовку проєкту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.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ішення Нагірянської сільської ради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встановлення ставок та піль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з сплати податку на нерухо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айно, відмінне від земель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ілянки на 2023 рік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тримання вимог законодав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тримання додаткового обсягу надходжень до сільського бюджет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- липен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ий 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ішення Нагірянської сільської ради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встановлення ставок єди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датку для фізичних осіб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приємців на 2023 рік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тримання вимог законодав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тримання додаткового обсягу надходжень до сільського бюджет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- липен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ий відділ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ішення Нагірянської сільської ради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встановлення ставок земельного податку на 2023 рік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тримання вимог законодав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тримання додаткового обсягу надходжень до сільського бюджет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- липен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ий відді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пеціаліст-землевпорядни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ішення Нагірянської сільської ради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ро затвердження правил благоустро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гірянської сільської ради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тримання чистоти, порядку і дотримання тиші, врегулювання прав та обов'язків учасників правовідносин у сфері благоустрою території Нагірянської сільської рад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-липен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ий спеціаліст з економічного розвитку та інвестиц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екретар сільської ради                                                                                                                                 Галина БУРЯ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07:00Z</dcterms:created>
  <dc:creator>User</dc:creator>
  <dc:description/>
  <cp:keywords/>
  <dc:language>en-US</dc:language>
  <cp:lastModifiedBy>admin</cp:lastModifiedBy>
  <cp:lastPrinted>2021-04-27T11:13:00Z</cp:lastPrinted>
  <dcterms:modified xsi:type="dcterms:W3CDTF">2022-02-01T11:04:00Z</dcterms:modified>
  <cp:revision>11</cp:revision>
  <dc:subject/>
  <dc:title/>
</cp:coreProperties>
</file>