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eastAsia="ru-RU"/>
        </w:rPr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78555</wp:posOffset>
            </wp:positionH>
            <wp:positionV relativeFrom="paragraph">
              <wp:posOffset>286385</wp:posOffset>
            </wp:positionV>
            <wp:extent cx="534035" cy="7016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139" w:leader="none"/>
          <w:tab w:val="left" w:pos="6662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ГІРЯНСЬКА СІЛЬСЬКА РАДА</w:t>
      </w:r>
    </w:p>
    <w:p>
      <w:pPr>
        <w:pStyle w:val="Normal"/>
        <w:tabs>
          <w:tab w:val="clear" w:pos="708"/>
          <w:tab w:val="left" w:pos="1139" w:leader="none"/>
          <w:tab w:val="left" w:pos="6662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ОРТКІВСЬКОГО РАЙОНУ</w:t>
      </w:r>
    </w:p>
    <w:p>
      <w:pPr>
        <w:pStyle w:val="Normal"/>
        <w:tabs>
          <w:tab w:val="clear" w:pos="708"/>
          <w:tab w:val="left" w:pos="1139" w:leader="none"/>
          <w:tab w:val="left" w:pos="6662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ЬОМА СЕС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0"/>
          <w:lang w:eastAsia="ru-RU"/>
        </w:rPr>
        <w:t>РІШЕННЯ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від 15 квітня 2021 року                                                                                №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ru-RU"/>
        </w:rPr>
        <w:t>с-ще Нагірянка</w:t>
      </w:r>
    </w:p>
    <w:p>
      <w:pPr>
        <w:pStyle w:val="Normal"/>
        <w:ind w:left="70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договору між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ірянською сільською радо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а Чортківською міською радою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- приймання кошт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иконання повноважен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частиною 7 статті 16 Закону України «Про місцеве самоврядування в Україні» (зі змінами) та статтями 93, 101 Бюджетного кодексу України, враховуючи пропозиції постійної комісії Нагірянської сільської ради з питань бюджету та соціально - економічного розвитку від 12 квітня 2021 року, Нагірянська сіль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Здійснити передачу - приймання коштів органами місцевого самоврядування району на виконання повноважень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2.  Затвердити договір між Нагірянською сільською радою та Чортківською міською радою про передачу - приймання коштів на виконання повноважень, що додаєтьс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 даного рішення покласти на заступника голови Нагірянської сільської ради (Йосип ЗІБРІВСЬКИЙ) та постійну комісію Нагірянської сільської ради з питань бюджету та соціально - економічного розвитку (Любомир ХРУСТАВ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ірянський сільський голова                                                 Ігор  КІНДРАТ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АТВЕРЖЕН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ішенням Нагірянської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ільської рад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ід 15 квітня 2021 року №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ерелік договорів про передачу - приймання  видатків на виконання повноважень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говір про передачу - приймання коштів у вигляді іншої субвенції з Нагірянського сільського бюджету Чортківському міському бюджету для відшкодування витрат по оплаті комунальних послуг структурних підрозділів КНП «ЦПМСД» Чортківської міської ради, які знаходяться на території Нагірянської сільської ради в сумі 119 500 грн.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сільської ради                                                        Галина БУРЯК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31:00Z</dcterms:created>
  <dc:creator>ASUS</dc:creator>
  <dc:description/>
  <cp:keywords/>
  <dc:language>en-US</dc:language>
  <cp:lastModifiedBy>ОЛЯ</cp:lastModifiedBy>
  <cp:lastPrinted>2021-04-13T08:36:00Z</cp:lastPrinted>
  <dcterms:modified xsi:type="dcterms:W3CDTF">2021-04-13T06:26:00Z</dcterms:modified>
  <cp:revision>24</cp:revision>
  <dc:subject/>
  <dc:title> </dc:title>
</cp:coreProperties>
</file>