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СЬОМА     СЕСІЯ</w:t>
      </w:r>
    </w:p>
    <w:p>
      <w:pPr>
        <w:pStyle w:val="Normal"/>
        <w:jc w:val="center"/>
        <w:rPr/>
      </w:pPr>
      <w:r>
        <w:rPr/>
        <w:t>Перше пленарне засіданн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15 квітня 2021 року                                      № 391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Статуту </w:t>
      </w:r>
    </w:p>
    <w:p>
      <w:pPr>
        <w:pStyle w:val="Normal"/>
        <w:rPr/>
      </w:pPr>
      <w:r>
        <w:rPr>
          <w:b/>
        </w:rPr>
        <w:t xml:space="preserve">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  <w:t>Нагірянської сільської рад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З</w:t>
      </w:r>
      <w:r>
        <w:rPr>
          <w:b/>
        </w:rPr>
        <w:t xml:space="preserve"> </w:t>
      </w:r>
      <w:r>
        <w:rPr/>
        <w:t xml:space="preserve">метою створення необхідних умов для реалізації населенням територіальної громади прав на участь у здійсненні місцевого самоврядування, відповідно до ст.19, 26 Закону України «Про місцеве самоврядування в  Україні» та враховуючи пропозиції постійної комісії сільської ради з питань прав людини, законності та регламенту від 12 квітня 2021 року, Нагірянська сіль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Затвердити Статут територіальної громади Нагірянської сільської ради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Юристу апарату Нагірянської сільської ради Оксані КОВАЛЬЧУК забезпечити державну реєстрацію Статуту у Єдиному державному реєстрі юридичних осіб та фізичних осіб-підприємців в установленному законодавством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 Контроль за виконанням цього рішення залишаю за собо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    Ігор КІНДРА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1:00Z</dcterms:created>
  <dc:creator>Оксана</dc:creator>
  <dc:description/>
  <cp:keywords/>
  <dc:language>en-US</dc:language>
  <cp:lastModifiedBy>ASUS</cp:lastModifiedBy>
  <cp:lastPrinted>2021-04-22T09:24:00Z</cp:lastPrinted>
  <dcterms:modified xsi:type="dcterms:W3CDTF">2021-04-22T06:24:00Z</dcterms:modified>
  <cp:revision>24</cp:revision>
  <dc:subject/>
  <dc:title/>
</cp:coreProperties>
</file>