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>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ШІСТНАДЦЯТА 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__ грудня 2021  року                                        № __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-ще Нагірянка</w:t>
      </w:r>
    </w:p>
    <w:p>
      <w:pPr>
        <w:pStyle w:val="Heading1"/>
        <w:spacing w:before="0" w:after="0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7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 затвердження розпоряджень Нагірянського сільського голови про встановлення надбавок та премій працівникам сільської ради у 2021 роц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руючись частиною другою статті 4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у України «Про місцеве самоврядування в Україні» (зі змінами),  Нагірянська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твердити розпорядження  Нагірянського сільського голови  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ільський  голова</w:t>
        <w:tab/>
        <w:t xml:space="preserve">             </w:t>
        <w:tab/>
        <w:t xml:space="preserve">         </w:t>
        <w:tab/>
        <w:tab/>
        <w:tab/>
        <w:t xml:space="preserve">     Ігор  КІНДРА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сип ЗІБРІВ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мир ХРУСТА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КРИНИЦЬ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ана ДУ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ана РЕВУЦЬ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рина КАШУ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рина БАРТКІ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яна ДЯДИК</w:t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>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ШІСТНАДЦЯТА 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__ грудня 2021  року                                        № __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-ще Нагірянка</w:t>
      </w:r>
    </w:p>
    <w:p>
      <w:pPr>
        <w:pStyle w:val="Heading1"/>
        <w:spacing w:before="0" w:after="0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7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 затвердження розпоряджень Нагірянського сільського голови про встановлення надбавок та премій працівникам сільської ради у 2021 роц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руючись частиною другою статті 4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у України «Про місцеве самоврядування в Україні» (зі змінами),  Нагірянська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твердити розпорядження  Нагірянського сільського голови  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ільський  голова</w:t>
        <w:tab/>
        <w:t xml:space="preserve">             </w:t>
        <w:tab/>
        <w:t xml:space="preserve">         </w:t>
        <w:tab/>
        <w:tab/>
        <w:tab/>
        <w:t xml:space="preserve">     Ігор  КІНДРА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сип ЗІБРІВ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мир ХРУСТА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КРИНИЦЬ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ана ДУ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ана РЕВУЦЬ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рина КАШУ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рина БАРТКІ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яна ДЯДИ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4:51:00Z</dcterms:created>
  <dc:creator>ASUS</dc:creator>
  <dc:description/>
  <cp:keywords/>
  <dc:language>en-US</dc:language>
  <cp:lastModifiedBy>ASUS</cp:lastModifiedBy>
  <cp:lastPrinted>2021-12-22T16:01:00Z</cp:lastPrinted>
  <dcterms:modified xsi:type="dcterms:W3CDTF">2021-12-22T14:01:00Z</dcterms:modified>
  <cp:revision>36</cp:revision>
  <dc:subject/>
  <dc:title/>
</cp:coreProperties>
</file>