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ЬОМА 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ше пленарне засід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15 квітня 2021  року                                        № 396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-ще Нагірянка</w:t>
      </w:r>
    </w:p>
    <w:p>
      <w:pPr>
        <w:pStyle w:val="Heading1"/>
        <w:spacing w:before="0" w:after="0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затвердження розпоряджень Нагірянського сільського голови з основної діяльності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ab/>
        <w:tab/>
        <w:tab/>
        <w:tab/>
        <w:tab/>
        <w:t xml:space="preserve">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руючись частиною другою статті 4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у України «Про місцеве самоврядування в Україні» (зі змінами),  Нагірянська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твердити розпорядження  Нагірянського сільського голови з основної діяльності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ільський  голова</w:t>
        <w:tab/>
        <w:t xml:space="preserve">             </w:t>
        <w:tab/>
        <w:t xml:space="preserve">         </w:t>
        <w:tab/>
        <w:tab/>
        <w:tab/>
        <w:t xml:space="preserve">     Ігор  КІНДРА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F4D78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F4D7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4D78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гірянської сіль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5 квітня 2021 року № 39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Л І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жень Нагірянського сільського голо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основної діяльно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4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иділено кошти, погоджено використання кошт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порядж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25.02.2021 року № 17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 від 04.03.2021 року № 19-од «Про виплату разової грошової допомоги з бюджетного фонду Нагірянської сільської рад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соціального захисту населенн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разової грошової допомо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Галина БУРЯ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51:00Z</dcterms:created>
  <dc:creator>ASUS</dc:creator>
  <dc:description/>
  <cp:keywords/>
  <dc:language>en-US</dc:language>
  <cp:lastModifiedBy>ASUS</cp:lastModifiedBy>
  <cp:lastPrinted>2021-04-12T12:26:00Z</cp:lastPrinted>
  <dcterms:modified xsi:type="dcterms:W3CDTF">2021-04-27T07:49:00Z</dcterms:modified>
  <cp:revision>18</cp:revision>
  <dc:subject/>
  <dc:title/>
</cp:coreProperties>
</file>