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6 квітня 2021 року                                         № 414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ок у власність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Стара Ягільниц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и громадян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>безоплатно у приватну власність  гр. Рибчак Івану Миколайович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642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dcterms:modified xsi:type="dcterms:W3CDTF">2021-04-29T12:17:00Z</dcterms:modified>
  <cp:revision>21</cp:revision>
  <dc:subject/>
  <dc:title> </dc:title>
</cp:coreProperties>
</file>