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03225</wp:posOffset>
            </wp:positionV>
            <wp:extent cx="555625" cy="7861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РОЄКТ                                                      </w:t>
      </w:r>
    </w:p>
    <w:p>
      <w:pPr>
        <w:pStyle w:val="11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1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ОТИРНАДЦЯТА СЕСІЯ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ОГО СКЛИКАНН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 2021 року                                                                             № ____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ще Нагірянка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технічної документації із </w:t>
      </w:r>
    </w:p>
    <w:p>
      <w:pPr>
        <w:pStyle w:val="Normal"/>
        <w:rPr>
          <w:b/>
          <w:b/>
        </w:rPr>
      </w:pPr>
      <w:r>
        <w:rPr>
          <w:b/>
        </w:rPr>
        <w:t xml:space="preserve">Землеустрою щодо встановлення (відновлення), </w:t>
      </w:r>
    </w:p>
    <w:p>
      <w:pPr>
        <w:pStyle w:val="Normal"/>
        <w:rPr>
          <w:b/>
          <w:b/>
        </w:rPr>
      </w:pPr>
      <w:r>
        <w:rPr>
          <w:b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</w:rPr>
      </w:pPr>
      <w:r>
        <w:rPr>
          <w:b/>
        </w:rPr>
        <w:t>в орендуФОП Билиця Г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звернення   ФОП Билиця Г.А. про затвердження технічної документації із землеустрою та передачу в оренду земельної ділянки, керуючись ст. 122 Земельного кодексу України, керуючись Законом України «Про місцеве самоврядування в Україні»,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сільська рада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/>
        <w:t>1. Затвердити технічну документацію із землеустрою щодо встановлення (відновлення), меж земельної ділянки в натурі (на місцевості) в оренду для будівництва та обслуговування будівель торгівлі ФОП Билиця Галині Антонівні  площею – 0,2527 га (кадастровий номер 6125589800:02:001:0056) за адресою: вул. Чортківська, 32 с. Ягільниця Чортківського району Тернопільської області.</w:t>
      </w:r>
    </w:p>
    <w:p>
      <w:pPr>
        <w:pStyle w:val="Normal"/>
        <w:ind w:firstLine="708"/>
        <w:jc w:val="both"/>
        <w:rPr/>
      </w:pPr>
      <w:r>
        <w:rPr/>
        <w:t>2. Передати в оренду ФОП Билиця Галині Антонівні терміном на 15 років земельну ділянку площею – 0,2527 га з цільовим призначенням для будівництва та обслуговування будівель торгівлі (кадастровий номер 6125589800:02:001:0056) за адресою: вул. Чортківська, 32 с. Ягільниця Чортківського району Тернопільської області на якій розміщена їдальня ,,Черемшина,, з господарськими будівлями.</w:t>
      </w:r>
    </w:p>
    <w:p>
      <w:pPr>
        <w:pStyle w:val="Normal"/>
        <w:ind w:firstLine="708"/>
        <w:jc w:val="both"/>
        <w:rPr/>
      </w:pPr>
      <w:r>
        <w:rPr/>
        <w:t>2. Встановити розмір орендної плати за користування земельними ділянками на рівні ____ % від нормативної грошової оцінки земельних ділянок.</w:t>
      </w:r>
    </w:p>
    <w:p>
      <w:pPr>
        <w:pStyle w:val="Normal"/>
        <w:ind w:firstLine="708"/>
        <w:jc w:val="both"/>
        <w:rPr/>
      </w:pPr>
      <w:r>
        <w:rPr/>
        <w:t>3. Зобов’язати ФОП Билиця Галину Антонівну здійснити заходи щодо укладання відповідних договорів оренди та державної реєстрації відповідного права в реєстрі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/>
        <w:t xml:space="preserve">Контроль за виконанням даного рішення покласти на постійну комісію Нагірянської сільської ради з питань </w:t>
      </w:r>
      <w:r>
        <w:rPr/>
        <w:t xml:space="preserve">містобудування, земельних відносин та сталого розвитк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  <w:t xml:space="preserve">Йосип ЗІБРІВСЬКИЙ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  <w:t>Любомир ХОМ’ЯК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  <w:t>Оксана КОВАЛЬЧУК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  <w:t xml:space="preserve">Віталій БРОЩАК </w:t>
      </w:r>
    </w:p>
    <w:p>
      <w:pPr>
        <w:pStyle w:val="11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403225</wp:posOffset>
            </wp:positionV>
            <wp:extent cx="555625" cy="786130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РОЄКТ                                                      </w:t>
      </w:r>
    </w:p>
    <w:p>
      <w:pPr>
        <w:pStyle w:val="11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1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ОТИРНАДЦЯТА СЕСІЯ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ОГО СКЛИКАНН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 2021 року                                                                             № ____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ще Нагірянка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технічної документації із </w:t>
      </w:r>
    </w:p>
    <w:p>
      <w:pPr>
        <w:pStyle w:val="Normal"/>
        <w:rPr>
          <w:b/>
          <w:b/>
        </w:rPr>
      </w:pPr>
      <w:r>
        <w:rPr>
          <w:b/>
        </w:rPr>
        <w:t xml:space="preserve">Землеустрою щодо встановлення (відновлення), </w:t>
      </w:r>
    </w:p>
    <w:p>
      <w:pPr>
        <w:pStyle w:val="Normal"/>
        <w:rPr>
          <w:b/>
          <w:b/>
        </w:rPr>
      </w:pPr>
      <w:r>
        <w:rPr>
          <w:b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</w:rPr>
      </w:pPr>
      <w:r>
        <w:rPr>
          <w:b/>
        </w:rPr>
        <w:t>в орендуФОП Билиця Г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звернення   ФОП Билиця Г.А. про затвердження технічної документації із землеустрою та передачу в оренду земельної ділянки, керуючись ст. 122 Земельного кодексу України, керуючись Законом України «Про місцеве самоврядування в Україні»,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сільська рада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/>
        <w:t>1. Затвердити технічну документацію із землеустрою щодо встановлення (відновлення), меж земельної ділянки в натурі (на місцевості) в оренду для будівництва та обслуговування будівель торгівлі ФОП Билиця Галині Антонівні  площею – 0,2527 га (кадастровий номер 6125589800:02:001:0056) за адресою: вул. Чортківська, 32 с. Ягільниця Чортківського району Тернопільської області.</w:t>
      </w:r>
    </w:p>
    <w:p>
      <w:pPr>
        <w:pStyle w:val="Normal"/>
        <w:ind w:firstLine="708"/>
        <w:jc w:val="both"/>
        <w:rPr/>
      </w:pPr>
      <w:r>
        <w:rPr/>
        <w:t>2. Передати в оренду ФОП Билиця Галині Антонівні терміном на 15 років земельну ділянку площею – 0,2527 га з цільовим призначенням для будівництва та обслуговування будівель торгівлі (кадастровий номер 6125589800:02:001:0056) за адресою: вул. Чортківська, 32 с. Ягільниця Чортківського району Тернопільської області на якій розміщена їдальня ,,Черемшина,, з господарськими будівлями.</w:t>
      </w:r>
    </w:p>
    <w:p>
      <w:pPr>
        <w:pStyle w:val="Normal"/>
        <w:ind w:firstLine="708"/>
        <w:jc w:val="both"/>
        <w:rPr/>
      </w:pPr>
      <w:r>
        <w:rPr/>
        <w:t>2. Встановити розмір орендної плати за користування земельними ділянками на рівні ____ % від нормативної грошової оцінки земельних ділянок.</w:t>
      </w:r>
    </w:p>
    <w:p>
      <w:pPr>
        <w:pStyle w:val="Normal"/>
        <w:ind w:firstLine="708"/>
        <w:jc w:val="both"/>
        <w:rPr/>
      </w:pPr>
      <w:r>
        <w:rPr/>
        <w:t>3. Зобов’язати ФОП Билиця Галину Антонівну здійснити заходи щодо укладання відповідних договорів оренди та державної реєстрації відповідного права в реєстрі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/>
        <w:t xml:space="preserve">Контроль за виконанням даного рішення покласти на постійну комісію Нагірянської сільської ради з питань </w:t>
      </w:r>
      <w:r>
        <w:rPr/>
        <w:t xml:space="preserve">містобудування, земельних відносин та сталого розвитк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  <w:t xml:space="preserve">Йосип ЗІБРІВСЬКИЙ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  <w:t>Любомир ХОМ’ЯК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  <w:t>Оксана КОВАЛЬЧУК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  <w:t xml:space="preserve">Віталій БРОЩАК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cs="Times New Roman"/>
      <w:sz w:val="24"/>
      <w:szCs w:val="24"/>
      <w:lang w:val="uk-UA"/>
    </w:rPr>
  </w:style>
  <w:style w:type="character" w:styleId="Style15">
    <w:name w:val=" Знак Знак"/>
    <w:qFormat/>
    <w:rPr>
      <w:rFonts w:cs="Times New Roman"/>
      <w:sz w:val="24"/>
      <w:szCs w:val="24"/>
      <w:lang w:val="uk-UA"/>
    </w:rPr>
  </w:style>
  <w:style w:type="character" w:styleId="Xfmc2">
    <w:name w:val="xfmc2"/>
    <w:qFormat/>
    <w:rPr>
      <w:rFonts w:cs="Times New Roman"/>
    </w:rPr>
  </w:style>
  <w:style w:type="character" w:styleId="Xfmc3">
    <w:name w:val="xfmc3"/>
    <w:qFormat/>
    <w:rPr>
      <w:rFonts w:cs="Times New Roman"/>
    </w:rPr>
  </w:style>
  <w:style w:type="character" w:styleId="Xfmc4">
    <w:name w:val="xfmc4"/>
    <w:qFormat/>
    <w:rPr>
      <w:rFonts w:cs="Times New Roman"/>
    </w:rPr>
  </w:style>
  <w:style w:type="character" w:styleId="Style16">
    <w:name w:val="Основний текст_"/>
    <w:qFormat/>
    <w:rPr>
      <w:spacing w:val="16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326" w:before="0" w:after="420"/>
    </w:pPr>
    <w:rPr>
      <w:spacing w:val="16"/>
      <w:sz w:val="23"/>
      <w:szCs w:val="23"/>
      <w:lang w:val="en-US" w:eastAsia="en-US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24:00Z</dcterms:created>
  <dc:creator>Pavlovna</dc:creator>
  <dc:description/>
  <cp:keywords/>
  <dc:language>en-US</dc:language>
  <cp:lastModifiedBy>ASUS</cp:lastModifiedBy>
  <cp:lastPrinted>2021-11-17T12:05:00Z</cp:lastPrinted>
  <dcterms:modified xsi:type="dcterms:W3CDTF">2021-11-17T10:05:00Z</dcterms:modified>
  <cp:revision>20</cp:revision>
  <dc:subject/>
  <dc:title>У К Р А Ї Н А</dc:title>
</cp:coreProperties>
</file>