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ЬОМА    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5 квітня 2021 року                                      № 393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плану діяльності</w:t>
      </w:r>
    </w:p>
    <w:p>
      <w:pPr>
        <w:pStyle w:val="Normal"/>
        <w:rPr/>
      </w:pPr>
      <w:r>
        <w:rPr>
          <w:b/>
        </w:rPr>
        <w:t>Нагірянської сільської ради з підготовки</w:t>
      </w:r>
    </w:p>
    <w:p>
      <w:pPr>
        <w:pStyle w:val="Normal"/>
        <w:rPr>
          <w:b/>
          <w:b/>
        </w:rPr>
      </w:pPr>
      <w:r>
        <w:rPr>
          <w:b/>
        </w:rPr>
        <w:t>проєктів регуляторних актів на 2021 рі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Керуючись п. 7 частини першої ст. 26 Закону України «Про місцеве самоврядування в Україні» (зі змінами), ст. ст. 7,13,32 Закону України «Про засади державної регуляторної політики у сфері господарської діяльності» (зі змінами), враховуючи пропозиції постійної комісії сільської ради з питань бюджету та соціально-економічного розвитку від 12 квітня 2021 року, з метою впорядкування діяльності сільської  ради з підготовки регуляторних актів, що діють у сфері господарської діяльності, Нагірян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ЛА:</w:t>
      </w:r>
    </w:p>
    <w:p>
      <w:pPr>
        <w:pStyle w:val="Normal"/>
        <w:jc w:val="both"/>
        <w:rPr/>
      </w:pPr>
      <w:r>
        <w:rPr/>
        <w:t>1. Затвердити План діяльності Нагірянської сільської ради з підготовки проєктів регуляторних актів на 2021 рік, що додається.</w:t>
      </w:r>
    </w:p>
    <w:p>
      <w:pPr>
        <w:pStyle w:val="Normal"/>
        <w:jc w:val="both"/>
        <w:rPr/>
      </w:pPr>
      <w:r>
        <w:rPr/>
        <w:t>2. Апарату сільської ради оприлюднити дане рішення на офіційному сайті Нагірянської сільської ради у десятиденний строк.</w:t>
      </w:r>
    </w:p>
    <w:p>
      <w:pPr>
        <w:pStyle w:val="Normal"/>
        <w:jc w:val="both"/>
        <w:rPr/>
      </w:pPr>
      <w:r>
        <w:rPr/>
        <w:t>3. Контроль за виконанням цього рішення покласти на заступника сільського голови з питань викорначих органів ради Йосипа ЗІБРІВСЬКОГО та постійну комісію сільської ради з питань бюджету та соціально-економічного розвитку (голова комісії - Любомир ХРУСТАВК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    Ігор КІНДРА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1:00Z</dcterms:created>
  <dc:creator>Оксана</dc:creator>
  <dc:description/>
  <cp:keywords/>
  <dc:language>en-US</dc:language>
  <cp:lastModifiedBy>ASUS</cp:lastModifiedBy>
  <cp:lastPrinted>2021-04-27T10:44:00Z</cp:lastPrinted>
  <dcterms:modified xsi:type="dcterms:W3CDTF">2021-04-27T07:44:00Z</dcterms:modified>
  <cp:revision>19</cp:revision>
  <dc:subject/>
  <dc:title/>
</cp:coreProperties>
</file>