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__ листопада 2021 року                             № ___</w:t>
      </w:r>
    </w:p>
    <w:p>
      <w:pPr>
        <w:pStyle w:val="Normal"/>
        <w:jc w:val="both"/>
        <w:rPr/>
      </w:pPr>
      <w:r>
        <w:rPr/>
        <w:t>с-ще 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звернення депутатів Нагірянської сільськ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ди Тернопільської області до  Головного управління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пітального будівництва Тернопільської облас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ржавної адміністрації щодо незадовільного стану дорі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гального користування   місцевого значе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межах Нагірянської територіальної гром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нопільської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color w:val="353535"/>
          <w:sz w:val="26"/>
          <w:szCs w:val="26"/>
          <w:lang w:val="ru-RU" w:eastAsia="ru-RU"/>
        </w:rPr>
        <w:t> </w:t>
      </w:r>
      <w:r>
        <w:rPr>
          <w:rFonts w:cs="Arial" w:ascii="Arial" w:hAnsi="Arial"/>
          <w:color w:val="353535"/>
          <w:sz w:val="26"/>
          <w:szCs w:val="26"/>
          <w:lang w:eastAsia="ru-RU"/>
        </w:rPr>
        <w:tab/>
      </w:r>
      <w:r>
        <w:rPr>
          <w:color w:val="353535"/>
          <w:lang w:eastAsia="ru-RU"/>
        </w:rPr>
        <w:t>Відповідно до частини другої  ст. 43 Закону України «Про місцеве самоврядування в Україні», враховуючи рекомендації постійної комісії Нагірянської сільської ради з питань прав людини, законності та регламенту, Нагірянська сільська рада</w:t>
      </w:r>
    </w:p>
    <w:p>
      <w:pPr>
        <w:pStyle w:val="Normal"/>
        <w:spacing w:before="280" w:after="0"/>
        <w:rPr>
          <w:b/>
          <w:b/>
          <w:bCs/>
          <w:color w:val="353535"/>
          <w:lang w:eastAsia="ru-RU"/>
        </w:rPr>
      </w:pPr>
      <w:r>
        <w:rPr>
          <w:b/>
          <w:bCs/>
          <w:color w:val="353535"/>
          <w:lang w:eastAsia="ru-RU"/>
        </w:rPr>
        <w:t>ВИРІШИЛА:</w:t>
      </w:r>
    </w:p>
    <w:p>
      <w:pPr>
        <w:pStyle w:val="Normal"/>
        <w:spacing w:before="280" w:after="0"/>
        <w:rPr>
          <w:b/>
          <w:b/>
          <w:bCs/>
          <w:color w:val="353535"/>
          <w:lang w:eastAsia="ru-RU"/>
        </w:rPr>
      </w:pPr>
      <w:r>
        <w:rPr>
          <w:b/>
          <w:bCs/>
          <w:color w:val="353535"/>
          <w:lang w:eastAsia="ru-RU"/>
        </w:rPr>
      </w:r>
    </w:p>
    <w:p>
      <w:pPr>
        <w:pStyle w:val="Normal"/>
        <w:jc w:val="both"/>
        <w:rPr/>
      </w:pPr>
      <w:r>
        <w:rPr>
          <w:b/>
          <w:color w:val="353535"/>
          <w:lang w:eastAsia="ru-RU"/>
        </w:rPr>
        <w:t>1.</w:t>
      </w:r>
      <w:r>
        <w:rPr>
          <w:color w:val="353535"/>
          <w:lang w:eastAsia="ru-RU"/>
        </w:rPr>
        <w:t xml:space="preserve"> Прийняти звернення депутатів Нагірянської сільської  ради Тернопільської області </w:t>
      </w:r>
      <w:r>
        <w:rPr/>
        <w:t>до  Головного управління капітального будівництва Тернопільської обласної державної адміністрації щодо незадовільного стану доріг загального користування  місцевого значення в межах Нагірянської територіальної громади Тернопільської області</w:t>
      </w:r>
      <w:r>
        <w:rPr>
          <w:b/>
        </w:rPr>
        <w:t xml:space="preserve"> </w:t>
      </w:r>
      <w:r>
        <w:rPr/>
        <w:t>(додається)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>2.</w:t>
      </w:r>
      <w:r>
        <w:rPr>
          <w:color w:val="353535"/>
          <w:lang w:val="ru-RU" w:eastAsia="ru-RU"/>
        </w:rPr>
        <w:t xml:space="preserve">  Це рішення та звернення </w:t>
      </w:r>
      <w:r>
        <w:rPr>
          <w:color w:val="353535"/>
          <w:lang w:eastAsia="ru-RU"/>
        </w:rPr>
        <w:t xml:space="preserve">надіслати до </w:t>
      </w:r>
      <w:r>
        <w:rPr/>
        <w:t>Головного управління капітального будівництва Тернопільської обласної державної адміністрації</w:t>
      </w:r>
      <w:r>
        <w:rPr>
          <w:color w:val="353535"/>
          <w:lang w:eastAsia="ru-RU"/>
        </w:rPr>
        <w:t xml:space="preserve"> для розгляду і вирішення порушених питань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b/>
          <w:color w:val="353535"/>
          <w:lang w:val="ru-RU" w:eastAsia="ru-RU"/>
        </w:rPr>
        <w:t xml:space="preserve">3. </w:t>
      </w:r>
      <w:r>
        <w:rPr>
          <w:color w:val="353535"/>
          <w:lang w:val="ru-RU" w:eastAsia="ru-RU"/>
        </w:rPr>
        <w:t xml:space="preserve">Контроль за виконанням  данного рішення покласти на </w:t>
      </w:r>
      <w:r>
        <w:rPr>
          <w:color w:val="353535"/>
          <w:lang w:eastAsia="ru-RU"/>
        </w:rPr>
        <w:t>постійну комісію Нагірянської сільської ради з питань прав людини, законності та регламенту (голова комісії – Михайло ГАШОК)</w:t>
      </w:r>
      <w:r>
        <w:rPr>
          <w:color w:val="353535"/>
          <w:lang w:val="ru-RU" w:eastAsia="ru-RU"/>
        </w:rPr>
        <w:t>.</w:t>
      </w:r>
    </w:p>
    <w:p>
      <w:pPr>
        <w:pStyle w:val="Normal"/>
        <w:spacing w:before="280" w:after="280"/>
        <w:jc w:val="both"/>
        <w:rPr>
          <w:color w:val="353535"/>
          <w:lang w:val="ru-RU" w:eastAsia="ru-RU"/>
        </w:rPr>
      </w:pPr>
      <w:r>
        <w:rPr>
          <w:color w:val="353535"/>
          <w:lang w:val="ru-RU" w:eastAsia="ru-RU"/>
        </w:rPr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  <w:t>Нагірянський сільський голова                                                      Ігор КІНДРАТ</w:t>
      </w:r>
    </w:p>
    <w:p>
      <w:pPr>
        <w:pStyle w:val="Normal"/>
        <w:spacing w:before="280" w:after="280"/>
        <w:rPr>
          <w:bCs/>
          <w:color w:val="353535"/>
          <w:lang w:val="ru-RU" w:eastAsia="ru-RU"/>
        </w:rPr>
      </w:pPr>
      <w:r>
        <w:rPr>
          <w:bCs/>
          <w:color w:val="353535"/>
          <w:lang w:val="ru-RU" w:eastAsia="ru-RU"/>
        </w:rPr>
      </w:r>
    </w:p>
    <w:p>
      <w:pPr>
        <w:pStyle w:val="Normal"/>
        <w:jc w:val="right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одаток</w:t>
        <w:br/>
        <w:t>до рішення Нагірянської сільської ради</w:t>
        <w:br/>
        <w:t>від ___ листопада 2021 року № 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Звернення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депутатів Нагірянської сільської ради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до Головного управління </w:t>
      </w:r>
      <w:r>
        <w:rPr>
          <w:b/>
        </w:rPr>
        <w:t>капітального будівництва Тернопільської обласно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ої адміністрації щодо незадовільного стану дорі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гального користування  місцевого зна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ежах Нагірянської територіальної гром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опіль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888"/>
        <w:jc w:val="both"/>
        <w:rPr/>
      </w:pPr>
      <w:r>
        <w:rPr>
          <w:color w:val="000000"/>
        </w:rPr>
        <w:t>Ми, депутати Нагірянської сільської ради, стурбовані незадовільним станом автомобільних доріг загального користування місцевого значення  в межах Нагірянської територіальної громади Тернопільської області.</w:t>
      </w:r>
    </w:p>
    <w:p>
      <w:pPr>
        <w:pStyle w:val="Normal"/>
        <w:ind w:left="-180" w:firstLine="888"/>
        <w:jc w:val="both"/>
        <w:rPr/>
      </w:pPr>
      <w:r>
        <w:rPr>
          <w:color w:val="000000"/>
        </w:rPr>
        <w:t>До нас надходять численні скарги від місцевих жителів, керівників підприємств, установ і організацій щодо вкрай незадовільного стану дорожнього покриття, а саме ділянок дороги: від с-ща Нагірянка до с. Улашківці (С201601 Нагірянка- Шупарка) протяжністю 8,2 км; від с. Улашківці до с. Милівці та с. Капустинці (С-201605 Чортків-Більче-Золоте) протяжністю 5,5 км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 xml:space="preserve">Дорожнє покриття даних доріг незадовільне, проїздна  частина по всій протяжності автодоріг характеризується руйнуваннями на значних ділянках, дорожнє покриття має деформації, численні вибоїни, колійність, тріщини та просідання, місцями покриття відсутнє. 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>Ями і пошкодження, що утворились на дорогах унеможливлюють здійснення маневру для об’їзду перешкод, виводять із ладу транспортні засоби, все частіше і частіше  стають основною причиною дорожньо-транспортних пригод, уповільнюють рух пожежних машин і автомобілів швидкої допомоги, створюють небезпеку для життя та здоров’я  жителів нашої громади, котрі цими дорогами щодня пересуваються до місця роботи та навчання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>Узбіччя перебувають в незадовільному стані, місцями завищені або занижені, значне розростання порості, що ускладнює та обмежує видимість проїжджої частини. Дані дороги є стратегічними шляхами сполучення населених пунктів громади з районним та обласним центрами та є важливими транспортними маршрутами  для жителів та суб</w:t>
      </w:r>
      <w:r>
        <w:rPr>
          <w:color w:val="000000"/>
          <w:lang w:val="ru-RU"/>
        </w:rPr>
        <w:t>’</w:t>
      </w:r>
      <w:r>
        <w:rPr>
          <w:color w:val="000000"/>
        </w:rPr>
        <w:t>єктів господарювання, якими проходять приміські маршрути, маршрути шкільного автобуса, здійснюються доїзди транспорту екстреної медицини та служби порятунку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>Керуючись ст. 143 Конституції України, ст. ст. 15,17 Закону « Про статус депутатів місцевих рад» просимо:</w:t>
      </w:r>
    </w:p>
    <w:p>
      <w:pPr>
        <w:pStyle w:val="Normal"/>
        <w:ind w:left="-180" w:firstLine="888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Розглянути викладене у зверненні прохання та в межах наданих повноважень віднайти всі можливості і ресурси для проведення середньо-поточного та поточного ремонту доріг загального користування місцевого значення  в межах Нагірянської територіальної громади Тернопільської області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о результати розгляду звернення та вжиті заходи письмово повідомити Нагірянську сільську раду у передбачені законом терміни.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180" w:firstLine="8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йнято на черговій чотирнадцятій сесії</w:t>
        <w:br/>
        <w:t>Нагірянської сільської ради</w:t>
        <w:br/>
        <w:t>VIII скликання ___ листопада 2021 рок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41:00Z</dcterms:created>
  <dc:creator>ASUS</dc:creator>
  <dc:description/>
  <cp:keywords/>
  <dc:language>en-US</dc:language>
  <cp:lastModifiedBy>ASUS</cp:lastModifiedBy>
  <cp:lastPrinted>2021-11-09T13:59:00Z</cp:lastPrinted>
  <dcterms:modified xsi:type="dcterms:W3CDTF">2021-11-09T12:14:00Z</dcterms:modified>
  <cp:revision>33</cp:revision>
  <dc:subject/>
  <dc:title> </dc:title>
</cp:coreProperties>
</file>