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ЕСЯТА 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 серпня 2021  року                                        № __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розпоряджень Нагірянського сільського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сип ЗІБР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ир ХРУ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РИНИ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Д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КАШУ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 серпня 2021 року № 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поряджень Нагірянського сіль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4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7.04.2021 року № 42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6.05.2021 року № 53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5.07.2021 року № 66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12.07.2021 року № 71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19.07.2021 року № 75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2.08.2021 року № 87-од «Про схвалення проекту змін до сільського бюджету на 2021 рі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дка коштів по сільській рад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енергоносії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и, матеріали, обладнання та інвента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лагоустро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арахуваннями за виконання суспільно-корисних робіт для погашення заборгованості зі сплати алімент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(крім комунальних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 0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51:00Z</dcterms:created>
  <dc:creator>ASUS</dc:creator>
  <dc:description/>
  <cp:keywords/>
  <dc:language>en-US</dc:language>
  <cp:lastModifiedBy>ASUS</cp:lastModifiedBy>
  <cp:lastPrinted>2021-08-16T16:46:00Z</cp:lastPrinted>
  <dcterms:modified xsi:type="dcterms:W3CDTF">2021-08-18T13:38:00Z</dcterms:modified>
  <cp:revision>28</cp:revision>
  <dc:subject/>
  <dc:title/>
</cp:coreProperties>
</file>