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ТИР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листопада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КОВАЛЬ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 листопада 2021 року № 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>
          <w:trHeight w:val="2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2.11.2021 року № 119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дка коштів по сільській рад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рахуванн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оточні видат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1-15T15:49:00Z</cp:lastPrinted>
  <dcterms:modified xsi:type="dcterms:W3CDTF">2021-11-15T13:53:00Z</dcterms:modified>
  <cp:revision>44</cp:revision>
  <dc:subject/>
  <dc:title/>
</cp:coreProperties>
</file>