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ОСЬМЕ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ЬОМА СЕСІ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руге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ленарне засід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 ______________ 2021 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_____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Про відмову в наданні дозволу на розроблення проекту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землеустрою щодо відведення земельних ділянок громадянам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у приватну власність для ведення особистого селянського господарства в с. Сосулівка, с. Ягільниця Чортківського району Тернопільської області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-142" w:right="-284" w:firstLine="86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Розглянувши заяви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громадян про надання дозволу на виготовлення проекту землеустрою щодо відведення земельних ділянок у приватну власність в селі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Сосулівка, с. Ягільниця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для ведення особистого селянського господарства, керуючись ст. 26, 33 Закону України «Про місцеве самоврядування в Україні», ст.50 Закону України «Про землеустрій», ст.12, 33, 116, 118, 121, 122, Земельн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.ст. 21,24 ЗУ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Державний земельний кадастр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враховуючи рекоменд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, земельних відносин та сталого розвитку, сесія сільської рад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ind w:left="-142" w:right="-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-142" w:righ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В И Р І Ш И Л А :</w:t>
      </w:r>
    </w:p>
    <w:p>
      <w:pPr>
        <w:pStyle w:val="Normal"/>
        <w:spacing w:before="0" w:after="0"/>
        <w:ind w:left="-142" w:righ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ідмовити у наданні дозволу гр.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Юрківу Андрію Васильовичу </w:t>
      </w:r>
      <w:r>
        <w:rPr>
          <w:rFonts w:eastAsia="Times New Roman" w:cs="Times New Roman" w:ascii="Times New Roman" w:hAnsi="Times New Roman"/>
          <w:sz w:val="24"/>
          <w:szCs w:val="24"/>
        </w:rPr>
        <w:t>на розроблення проекту землеустрою щодо відведення земельної ділянки орієнтовною площею 2,00 га  в с.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Сосулівка </w:t>
      </w:r>
      <w:r>
        <w:rPr>
          <w:rFonts w:eastAsia="Times New Roman" w:cs="Times New Roman" w:ascii="Times New Roman" w:hAnsi="Times New Roman"/>
          <w:sz w:val="24"/>
          <w:szCs w:val="24"/>
        </w:rPr>
        <w:t>Чортківського району Тернопільської області для  ведення особистого селянського господарства</w:t>
      </w:r>
      <w:r>
        <w:rPr>
          <w:rFonts w:cs="Times New Roman" w:ascii="Times New Roman" w:hAnsi="Times New Roman"/>
          <w:sz w:val="24"/>
          <w:szCs w:val="24"/>
        </w:rPr>
        <w:t xml:space="preserve"> у зв’язку з тим  що у відповідності до ст.ст. 21,24 ЗУ “Про Державний земельний кадастр” не внесено відомості до бази даних Державного земельного кадастру про земельну діля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Відмовити у наданні дозволу гр.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uk-UA"/>
        </w:rPr>
        <w:t xml:space="preserve">З’явін Стефанії Теодорівні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а розроблення проекту землеустрою щодо відведення земельної ділянки орієнтовною площею 1,30 га  в с.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Ягільниця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Чортківського району Тернопільської області для  ведення особистого селянського господар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підставі вимог п.6 ст.118 Земельного кодекс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3. Дане рішення направити заяв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з питань містобудування, земельних відносин та сталого розвитку Нагірянської сільської рад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гірянський сільський голова                                                                 Ігор КІНДРАТ      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Йосип ЗІБРІВСЬКИ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юбомир ХОМ’Я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сана КОВАЛЬ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талій БРОЩАК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56:00Z</dcterms:created>
  <dc:creator>comp</dc:creator>
  <dc:description/>
  <cp:keywords/>
  <dc:language>en-US</dc:language>
  <cp:lastModifiedBy>comp</cp:lastModifiedBy>
  <dcterms:modified xsi:type="dcterms:W3CDTF">2021-04-25T17:06:00Z</dcterms:modified>
  <cp:revision>6</cp:revision>
  <dc:subject/>
  <dc:title> </dc:title>
</cp:coreProperties>
</file>