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Є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__ ______________ 2021 року                                                                     № ________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-ще Нагір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Про затвердження проектів землеустрою 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ілянок у власність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 в с. Улашківці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Чортківського району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Тернопіль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Розглянувши заяви громадян, керуючись ст. 12, 22, 118, 121, 122,  186-1  Земельного кодексу України, ст. 50 Закону України «Про землеустрій», Закону України про «Про  Державний земельний кадастр», ст. 26 Закону України «Про місцеве самоврядування в Україні» </w:t>
      </w:r>
      <w:r>
        <w:rPr>
          <w:rFonts w:cs="Times New Roman" w:ascii="Times New Roman" w:hAnsi="Times New Roman"/>
          <w:sz w:val="24"/>
          <w:szCs w:val="24"/>
        </w:rPr>
        <w:t>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есія сільської рад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1. Затвердити проекти із землеустрою щодо відведення земельних ділянок в межах населеного пункту 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 для індивідуального садівництва та передати безкоштовно у власність громадянам ( згідно списку)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Скорук Іванні Ярослав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Лящук Надії Тадеї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Багрій  Оксані Дмит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Гевко Людмилі Данилівні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5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Полевій Марті Йосафатівні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6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Павлюк  Людмилі  Адольф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7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Бегмі  Олександрі  Євге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8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Вітів  Михайлу  Дмитр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9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Ходань Ганні Михайл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0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Швець  Любові  Орест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06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Богуш  Михайлині Іва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Винник Ользі  Васил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Чайковській Світлані ________________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4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Багрій  Іванні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5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Самборській   Надії 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6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Капаць Степану Івановичу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7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Тихович  Галині 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8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Федишин  Дарії  Михайл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9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Самотяга  Марії 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0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Попик  Ірині  Омеля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07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Пославському Петру  Павл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07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Драбик  Ігорю  Степан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Пуляк  Марії Зено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4 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Шевчук  Ганні  Володимирівні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5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Шевчуку  Євгену Володимир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6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Побуринному  Богдану  Михайл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7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Багрій  Євгенії Анто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8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Фойдюк  Дарії  Омеля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9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Майданик  Марії  Йосиф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0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Фойдюк  Василю  Антон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Коник  Дарії  Йосип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Чайковській  Надії Євге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1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Галушка Надії Ананії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4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Попадюк  Дарії Вікто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5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Юрків   Ользі  Іва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6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Березюк  Вірі  Дмит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7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Березюку  Оресту  Іван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07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8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Слонь   Надії  Пет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9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Скорук  Іванні  Ярослав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0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Самотяга Олександрі Володимирівні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Винничук  Петру Володимировичу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4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 xml:space="preserve"> Побуринній  Євгенії  Євге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індивідуального садівниц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041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Йосип ЗІБРІ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мир ХОМ’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сана КОВАЛЬ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талій БРОЩА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Є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__ ______________ 2021 року                                                                     № ________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-ще Нагір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Про затвердження проектів землеустрою 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ілянок у власність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 в с. Улашківці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Чортківського району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Тернопіль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Розглянувши заяви громадян, керуючись ст. 12, 22, 116, 118, 121, 122, 125, 126, 186-1  Земельного кодексу України, ст. 50 Закону України «Про землеустрій», Закону України «Про  Державний земельний кадастр», ст. 26 Закону України «Про місцеве самоврядування в Україні» </w:t>
      </w:r>
      <w:r>
        <w:rPr>
          <w:rFonts w:cs="Times New Roman" w:ascii="Times New Roman" w:hAnsi="Times New Roman"/>
          <w:sz w:val="24"/>
          <w:szCs w:val="24"/>
        </w:rPr>
        <w:t>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есія сільської рад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1. 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п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її </w:t>
      </w:r>
      <w:r>
        <w:rPr>
          <w:rFonts w:cs="Times New Roman" w:ascii="Times New Roman" w:hAnsi="Times New Roman"/>
          <w:sz w:val="24"/>
          <w:szCs w:val="24"/>
          <w:lang w:eastAsia="uk-UA"/>
        </w:rPr>
        <w:t>безоплатно у приватну власність громадян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Кунь  Людмилі  Пет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80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2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Тихович   Марії  Володимир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80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3 Гр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uk-UA"/>
        </w:rPr>
        <w:t>Москалик  Наталії Іванівні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0,1800 </w:t>
      </w:r>
      <w:r>
        <w:rPr>
          <w:rFonts w:cs="Times New Roman" w:ascii="Times New Roman" w:hAnsi="Times New Roman"/>
          <w:sz w:val="24"/>
          <w:szCs w:val="24"/>
          <w:lang w:eastAsia="uk-UA"/>
        </w:rPr>
        <w:t>га в межах населеного пункту в с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. Улашківці </w:t>
      </w:r>
      <w:r>
        <w:rPr>
          <w:rFonts w:cs="Times New Roman" w:ascii="Times New Roman" w:hAnsi="Times New Roman"/>
          <w:sz w:val="24"/>
          <w:szCs w:val="24"/>
          <w:lang w:eastAsia="uk-UA"/>
        </w:rPr>
        <w:t>Чортківського району Тернопіль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ий номер: 6125588300:01:002:*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Йосип ЗІБРІ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мир ХОМ’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сана КОВАЛЬ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талій БРОЩАК</w:t>
      </w:r>
      <w:bookmarkStart w:id="0" w:name="_GoBack"/>
      <w:bookmarkEnd w:id="0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7:04:00Z</dcterms:created>
  <dc:creator>comp</dc:creator>
  <dc:description/>
  <cp:keywords/>
  <dc:language>en-US</dc:language>
  <cp:lastModifiedBy>comp</cp:lastModifiedBy>
  <dcterms:modified xsi:type="dcterms:W3CDTF">2021-04-25T17:04:00Z</dcterms:modified>
  <cp:revision>2</cp:revision>
  <dc:subject/>
  <dc:title>ПРОЄКТ </dc:title>
</cp:coreProperties>
</file>